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4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4-05-05T10:40:00Z</dcterms:modified>
  <cp:revision>21</cp:revision>
  <dc:subject/>
  <dc:title>СРОКИ ВВОДА И ВЫВОДА ИЗ ПЛАНОВОГО РЕМОНТА ЭЛЕКТРОСЕТЕВЫХ ОБЪЕКТОВ ОАО «ВЗЖБИ» В 2012 ГОДУ</dc:title>
</cp:coreProperties>
</file>