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4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-6 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омпрессо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6:00Z</dcterms:created>
  <dc:creator>ВЗЖБИ</dc:creator>
  <dc:description/>
  <cp:keywords/>
  <dc:language>en-US</dc:language>
  <cp:lastModifiedBy>ВЗЖБИ</cp:lastModifiedBy>
  <dcterms:modified xsi:type="dcterms:W3CDTF">2015-01-12T06:43:00Z</dcterms:modified>
  <cp:revision>37</cp:revision>
  <dc:subject/>
  <dc:title>СРОКИ ВВОДА И ВЫВОДА ИЗ ПЛАНОВОГО РЕМОНТА ЭЛЕКТРОСЕТЕВЫХ ОБЪЕКТОВ ОАО «ВЗЖБИ» В 2012 ГОДУ</dc:title>
</cp:coreProperties>
</file>