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5529" w:leader="none"/>
        </w:tabs>
        <w:jc w:val="left"/>
        <w:rPr>
          <w:b w:val="false"/>
          <w:b w:val="false"/>
          <w:szCs w:val="24"/>
        </w:rPr>
      </w:pPr>
      <w:r>
        <w:rPr>
          <w:b w:val="false"/>
        </w:rPr>
        <w:t>О</w:t>
      </w:r>
      <w:r>
        <w:rPr>
          <w:b w:val="false"/>
          <w:szCs w:val="24"/>
        </w:rPr>
        <w:t>б установлении индивидуальных тарифов</w:t>
      </w:r>
    </w:p>
    <w:p>
      <w:pPr>
        <w:pStyle w:val="Heading1"/>
        <w:tabs>
          <w:tab w:val="clear" w:pos="720"/>
          <w:tab w:val="left" w:pos="5529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на услуги по передаче электрической энергии</w:t>
      </w:r>
    </w:p>
    <w:p>
      <w:pPr>
        <w:pStyle w:val="Heading1"/>
        <w:tabs>
          <w:tab w:val="clear" w:pos="720"/>
          <w:tab w:val="left" w:pos="5529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о сетям территориальных сетевых</w:t>
      </w:r>
    </w:p>
    <w:p>
      <w:pPr>
        <w:pStyle w:val="Heading1"/>
        <w:tabs>
          <w:tab w:val="clear" w:pos="720"/>
          <w:tab w:val="left" w:pos="5529" w:leader="none"/>
        </w:tabs>
        <w:jc w:val="left"/>
        <w:rPr>
          <w:b w:val="false"/>
          <w:b w:val="false"/>
        </w:rPr>
      </w:pPr>
      <w:r>
        <w:rPr>
          <w:b w:val="false"/>
          <w:szCs w:val="24"/>
        </w:rPr>
        <w:t>организаций Владимирской области</w:t>
      </w:r>
    </w:p>
    <w:p>
      <w:pPr>
        <w:pStyle w:val="Normal"/>
        <w:autoSpaceDE w:val="false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6.03.2003 №  35-ФЗ «Об электроэнергетике», </w:t>
      </w:r>
      <w:hyperlink r:id="rId3">
        <w:r>
          <w:rPr>
            <w:rStyle w:val="InternetLink"/>
            <w:sz w:val="28"/>
          </w:rPr>
          <w:t>постановлениям</w:t>
        </w:r>
      </w:hyperlink>
      <w:r>
        <w:rPr>
          <w:sz w:val="28"/>
        </w:rPr>
        <w:t>и Правительства Российской Федерации от 29.12.2011 № 1178 «О ценообразовании в области регулируемых цен (тарифов) в электроэнергетике»</w:t>
      </w:r>
      <w:r>
        <w:rPr>
          <w:sz w:val="28"/>
          <w:szCs w:val="28"/>
        </w:rPr>
        <w:t xml:space="preserve">, Методическими указаниями по расчету регулируемых тарифов и цен на электрическую (тепловую) энергию на розничном (потребительском) рынке, утвержденными приказом Федеральной службы по тарифам от 06.08.2004 № 20-э/2, Методическими указаниями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, утвержденными приказом Федеральной службы по тарифам от 17 февраля 2012 года № 98-э, департамент цен и тарифов  администрации Владимирской области  </w:t>
      </w:r>
      <w:r>
        <w:rPr>
          <w:bCs/>
          <w:sz w:val="28"/>
          <w:szCs w:val="28"/>
        </w:rPr>
        <w:t>п о с т а н о в л я е т:</w:t>
      </w:r>
    </w:p>
    <w:p>
      <w:pPr>
        <w:pStyle w:val="ConsPlusNormal"/>
        <w:spacing w:before="120" w:after="0"/>
        <w:ind w:firstLine="540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8"/>
        </w:rPr>
        <w:t xml:space="preserve">1. Установить с 01 января 2015 г. по 31 декабря 2019 г. индивидуальные тарифы на услуги по передаче электрической энергии по сетям территориальных сетевых организаций Владимирской области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риложениям №№ 1</w:t>
        </w:r>
      </w:hyperlink>
      <w:r>
        <w:rPr>
          <w:rFonts w:cs="Times New Roman" w:ascii="Times New Roman" w:hAnsi="Times New Roman"/>
          <w:sz w:val="28"/>
        </w:rPr>
        <w:t>-7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Признать утратившими силу с 01 января 2015 года: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24.05.2012 № 14/1 «Об установлении индивидуальных тарифов на услуги по передаче электрической энергии по сетям территориальных сетевых организаций Владимирской области»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становление департамента цен и тарифов администрации Владимирской области от 29.05.2012 № 15/5 «Об установлении индивидуальных тарифов на услуги по передаче электрической энергии по сетям территориальных сетевых организаций Владимирской области»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19.06.2012 № 19/1 «О внесении изменений в постановление департамента цен и тарифов администрации области от 24.05.2012 № 14/1 «Об установлении индивидуальных тарифов на услуги по передаче электрической энергии по сетям территориальных сетевых организаций Владимирской области»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30.08.2012 № 22/6 «О внесении изменений в постановление департамента цен и тарифов администрации области от 24.05.2012 № 14/1 «Об установлении индивидуальных тарифов на услуги по передаче электрической энергии по сетям территориальных сетевых организаций Владимирской области»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14.09.2012 № 23 «О внесении изменений в постановление департамента цен и тарифов администрации области от 24.05.2012 № 14/1 "Об установлении индивидуальных тарифов на услуги по передаче электрической энергии по сетям территориальных сетевых организаций Владимирской области»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10.11.2012 № 26/1 «О внесении изменений в постановление департамента цен и тарифов администрации области от 24.05.2012 № 14/1 «Об установлении индивидуальных тарифов на услуги по передаче электрической энергии по сетям территориальных сетевых организаций Владимирской области»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28.12.2012 № 42/2 «О внесении изменений в постановление департамента цен и тарифов администрации области от 29.05.2012 № 15/5 «Об установлении индивидуальных тарифов на услуги по передаче электрической энергии по сетям территориальных сетевых организаций Владимирской области»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28.12.2012 № 42/3 «О внесении изменений в постановление департамента цен и тарифов от 24.05.2012 № 14/1 «Об установлении индивидуальных тарифов на услуги по передаче электрической энергии по сетям территориальных сетевых организаций Владимирской области»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30.12.2012 № 44/4 «О внесении изменений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от 28.12.2012 № 42/3 «О внесении изменений в постановление департамента цен и тарифов от 24.05.2012 № 14/1 «Об установлении индивидуальных тарифов на услуги по передаче электрической энергии по сетям территориальных сетевых организаций Владимирской области»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01.03.2013 № 3/1 «О внесении изменений в постановление департамента цен и тарифов от 24.05.2012 № 14/1 «Об установлении индивидуальных тарифов на услуги по передаче электрической энергии по сетям территориальных сетевых организаций Владимирской области»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30.08.2013 № 20/4 «О внесении изменений в постановление департамента цен и тарифов администрации области от 29.05.2012 № 15/5 «Об установлении индивидуальных тарифов на услуги по передаче электрической энергии по сетям территориальных сетевых организаций Владимирской области»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30.08.2013 № 20/5 «О внесении изменений в постановление департамента цен и тарифов от 24.05.2012 № 14/1 «Об установлении индивидуальных тарифов на услуги по передаче электрической энергии по сетям территориальных сетевых организаций Владимирской области»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становление департамента цен и тарифов администрации Владимирской области от 19.12.2013 № 35/1"О внесении изменений в постановление департамента цен и тарифов от 29.05.2012 № 15/5 «Об установлении индивидуальных тарифов на услуги по передаче электрической энергии по сетям территориальных сетевых организаций Владимирской области»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19.12.2013 № 35/3 «О внесении изменений в постановление департамента цен и тарифов от 24.05.2012 № 14/1 «Об установлении индивидуальных тарифов на услуги по передаче электрической энергии по сетям территориальных сетевых организаций Владимирской области»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25.12.2013 № 37/1 «Об установлении индивидуальных тарифов на услуги по передаче электрической энергии по сетям ОАО «Ставровский завод автотракторного оборудования»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20.02.2014 № 5/3 «О внесении изменений в постановление департамента цен и тарифов от 24.05.2012 № 14/1 «Об установлении индивидуальных тарифов на услуги по передаче электрической энергии по сетям территориальных сетевых организаций Владимирской области»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08.07.2014 № 26/2 «О внесении изменений в постановление департамента цен и тарифов администрации Владимирской области от 24.05.2012 № 14/1 «Об установлении индивидуальных тарифов на услуги по передаче электрической энергии по сетям территориальных сетевых организаций Владимирской области»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29.08.2014 № 34/1 </w:t>
      </w:r>
      <w:r>
        <w:rPr>
          <w:rFonts w:cs="Times New Roman" w:ascii="Times New Roman" w:hAnsi="Times New Roman"/>
          <w:sz w:val="28"/>
          <w:szCs w:val="28"/>
        </w:rPr>
        <w:t>«Об установлении индивидуальных тарифов на услуги по передаче электрической энергии по сетям ООО «Ткацкая фабрика «Медтекс»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15.09.2014 № 35/4 «О внесении изменений 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департамента цен и тарифов администрации Владимирской области от 29.08.2014 № 34/1 </w:t>
      </w:r>
      <w:r>
        <w:rPr>
          <w:rFonts w:cs="Times New Roman" w:ascii="Times New Roman" w:hAnsi="Times New Roman"/>
          <w:sz w:val="28"/>
          <w:szCs w:val="28"/>
        </w:rPr>
        <w:t>«Об установлении индивидуальных тарифов на услуги по передаче электрической энергии по сетям ООО «Ткацкая фабрика «Медтекс»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/>
          <w:b/>
          <w:sz w:val="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официальному опубликованию в средствах массовой информации.  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председателя правления департамента</w:t>
      </w:r>
    </w:p>
    <w:p>
      <w:pPr>
        <w:pStyle w:val="Normal"/>
        <w:rPr>
          <w:sz w:val="28"/>
        </w:rPr>
      </w:pPr>
      <w:r>
        <w:rPr>
          <w:sz w:val="28"/>
        </w:rPr>
        <w:t>цен и тарифов администрации</w:t>
      </w:r>
    </w:p>
    <w:p>
      <w:pPr>
        <w:pStyle w:val="Normal"/>
        <w:rPr/>
      </w:pPr>
      <w:r>
        <w:rPr>
          <w:sz w:val="28"/>
        </w:rPr>
        <w:t xml:space="preserve">Владимирской области                       </w:t>
        <w:tab/>
        <w:tab/>
        <w:t xml:space="preserve">                                   М.С. Новоселова</w:t>
      </w:r>
      <w:r>
        <w:br w:type="page"/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1"/>
        <w:ind w:left="6379" w:hanging="0"/>
        <w:jc w:val="right"/>
        <w:rPr/>
      </w:pPr>
      <w:r>
        <w:rPr>
          <w:sz w:val="24"/>
        </w:rPr>
        <w:t xml:space="preserve">к постановлению департамента 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 xml:space="preserve">цен и тарифов администрации 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Владимирской области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от 18 декабря 2014 г. № 59/3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Индивидуальные тарифы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/>
      </w:pPr>
      <w:r>
        <w:rPr>
          <w:rFonts w:eastAsia="Calibri"/>
          <w:bCs/>
          <w:sz w:val="26"/>
          <w:szCs w:val="26"/>
          <w:lang w:eastAsia="en-US"/>
        </w:rPr>
        <w:t>на услуги по передаче электрической энергии для взаиморасчетов между сетевыми организациями Владимирской области на 2015 год</w:t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szCs w:val="26"/>
          <w:lang w:eastAsia="en-US"/>
        </w:rPr>
      </w:pPr>
      <w:r>
        <w:rPr>
          <w:rFonts w:eastAsia="Calibri"/>
          <w:sz w:val="22"/>
          <w:szCs w:val="26"/>
          <w:lang w:eastAsia="en-US"/>
        </w:rPr>
        <w:t>(без учета НДС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276"/>
        <w:gridCol w:w="1418"/>
        <w:gridCol w:w="1417"/>
        <w:gridCol w:w="1276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етевых организац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полугод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полугодие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хставочный тари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ставочный тари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хставочный тари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ставочный тариф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за содержание электрически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на оплату технологического расхода (потерь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за содержание электрически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на оплату технологического расхода (потерь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798195" cy="161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798195" cy="1619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Радугагор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88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71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51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МУП "Горэлектросеть" г. Му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25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48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97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МУП "Александровэлектросе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00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43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36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Горэнерго" г. Гороховец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2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60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03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тройГаран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39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55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33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остеревские городские электрические се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1,06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2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0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7,408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5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109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Золотковоэнерго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1,63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7,743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601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овровэлектросетьремонт"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20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39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64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ПромРЭ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13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9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42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ПромЭнерго", г. Судог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38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26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22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Энергетик" г. Карабаново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90,83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13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4,974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39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9313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Электросистемы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41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1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43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240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Промэнерго", Вязниковский район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 351,70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37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,30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 546,79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48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,9055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нергопром" г. Судог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5,50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057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Оборон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14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82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62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Владимирская сетевая компания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09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26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61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нергоАкти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0,51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4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93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69,76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5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159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П "Вязниковская горэлектросеть" ООО "ЭнергоАкти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33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59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32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СП-Электр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 754,1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2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85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 151,62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4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4835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Ярцево-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30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5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65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437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амешковотепл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55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25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625</w:t>
            </w:r>
          </w:p>
        </w:tc>
      </w:tr>
      <w:tr>
        <w:trPr>
          <w:trHeight w:val="5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Ставровский завод АТ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,75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3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0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3,10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0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85839</w:t>
            </w:r>
          </w:p>
        </w:tc>
      </w:tr>
      <w:tr>
        <w:trPr>
          <w:trHeight w:val="5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илиал ОАО "Российские железные дороги" Трансэнерго Горьковская дирекция по энерго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93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8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65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илиал ОАО "Российские железные дороги" Трансэнерго Московская дирекция по энерго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4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3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88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илиал ОАО "Российские железные дороги" Трансэнерго Северная дирекция по энерго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0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46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43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Муромтеплово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3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9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71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Гусевский стекольный завод им. Ф.Э. Дзержинско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0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73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60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ский завод "Электроприбо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2</w:t>
            </w:r>
            <w:r>
              <w:rPr>
                <w:lang w:val="en-US"/>
              </w:rPr>
              <w:t>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6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</w:t>
            </w:r>
            <w:r>
              <w:rPr>
                <w:lang w:val="en-US"/>
              </w:rPr>
              <w:t>5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18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Полимерсинте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2,16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5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8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1,24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029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расное эх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06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3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1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64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4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334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ГНУ ВНИИОУ Россельхозакаде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4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91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75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ский завод железобетонных издел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5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7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21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Мстерский завод керамических стеновых материал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2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61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апитал Магнези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5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8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54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ГУП ГНПП "Крона" г.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,87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45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,16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8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8955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Владимирский завод крупнопанельного домостро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8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453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42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96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ЗАО "Петушинский металлически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5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01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Муромский приборостроительны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9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34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трой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64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94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66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Ткацкая фабрика "Медтек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,35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3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10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,92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32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,6899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Автоприборкомплек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3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0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7620</w:t>
            </w:r>
          </w:p>
        </w:tc>
      </w:tr>
      <w:tr>
        <w:trPr>
          <w:trHeight w:val="1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ский химически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4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3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65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ВЗПО "Техни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3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77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90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АО Фабрика "Свобода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52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28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7947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Тира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77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539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56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68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Армагу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3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4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72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Киржачский инструментальны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8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2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76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Першинское УМПП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3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99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04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Покровский завод биопрепарат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7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8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6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Моностро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10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72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97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Завод Автосве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99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троим вместе счастливое детств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87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4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97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нергетик" г. Вя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1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0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44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антехмонтаж"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55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08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45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Ковровское карьероуправлени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6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1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79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 Союзпроммонтаж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5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17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8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Текстильная компания Городищенская отделочная фабри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6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0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18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Фелис Плю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7,18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0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1,3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5405</w:t>
            </w:r>
          </w:p>
        </w:tc>
      </w:tr>
      <w:tr>
        <w:trPr>
          <w:trHeight w:val="12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НПО Першинский филиал "Нау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8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65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ИП Хейирбеков Я. М.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54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72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006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Примечание: * - не облагается налогом на добавленную стоимость.</w:t>
      </w:r>
      <w:r>
        <w:br w:type="page"/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1"/>
        <w:ind w:left="6379" w:hanging="0"/>
        <w:jc w:val="right"/>
        <w:rPr/>
      </w:pPr>
      <w:r>
        <w:rPr>
          <w:sz w:val="24"/>
        </w:rPr>
        <w:t xml:space="preserve">к постановлению департамента 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 xml:space="preserve">цен и тарифов администрации 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Владимирской области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от 18 декабря 2014 г. № 59/3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Индивидуальные тарифы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 услуги по передаче электрической энергии для взаиморасчетов между сетевыми организациями Владимирской области на 2016 год</w:t>
      </w:r>
    </w:p>
    <w:p>
      <w:pPr>
        <w:pStyle w:val="Normal"/>
        <w:autoSpaceDE w:val="false"/>
        <w:ind w:firstLine="720"/>
        <w:jc w:val="right"/>
        <w:rPr/>
      </w:pPr>
      <w:r>
        <w:rPr/>
        <w:t>(без учета НДС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276"/>
        <w:gridCol w:w="1418"/>
        <w:gridCol w:w="1417"/>
        <w:gridCol w:w="1276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етевых организац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полугод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полугодие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хставочный тари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ставочный тари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хставочный тари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ставочный тариф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за содержание электрически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на оплату технологического расхода (потерь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за содержание электрически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на оплату технологического расхода (потерь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798195" cy="16192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798195" cy="1619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Радугагор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0,01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5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9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3,21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8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1452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МУП "Горэлектросеть" г. Му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37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32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66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МУП "Александровэлектросе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80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29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95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Горэнерго" г. Гороховец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20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37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93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тройГаран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5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798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26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остеревские городские электрические се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5,59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3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36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8,35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6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7053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Золотковоэнерго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9,85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7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5,60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14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овровэлектросетьремонт"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18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19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14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ПромРЭ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9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87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63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ПромЭнерго", г. Судог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95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,51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69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Энергетик" г. Карабаново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5,35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9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04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2,92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40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8026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Электросистемы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30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1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469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42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Промэнерго", Вязниковский район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 338,29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39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,12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 531,45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0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,9055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нергопром" г. Судог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1,62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4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82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087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Оборон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80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31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18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Владимирская сетевая компания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17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54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88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нергоАкти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7,76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5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65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7,95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9733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П "Вязниковская горэлектросеть" ООО "ЭнергоАкти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84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3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81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СП-Электр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 145,78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2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24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 599,81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5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9644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Ярцево-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27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6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77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833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амешковотепл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39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23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166</w:t>
            </w:r>
          </w:p>
        </w:tc>
      </w:tr>
      <w:tr>
        <w:trPr>
          <w:trHeight w:val="5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Ставровский завод АТ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5,99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1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88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2,9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4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37039</w:t>
            </w:r>
          </w:p>
        </w:tc>
      </w:tr>
      <w:tr>
        <w:trPr>
          <w:trHeight w:val="5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илиал ОАО "Российские железные дороги" Трансэнерго Горьковская дирекция по энерго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1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  <w:r>
              <w:rPr>
                <w:lang w:val="en-US"/>
              </w:rPr>
              <w:t>4</w:t>
            </w:r>
            <w:r>
              <w:rPr/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4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48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илиал ОАО "Российские железные дороги" Трансэнерго Московская дирекция по энерго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8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76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78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илиал ОАО "Российские железные дороги" Трансэнерго Северная дирекция по энерго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7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0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36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Муромтеплово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2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2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29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Гусевский стекольный завод им. Ф.Э. Дзержинско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2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47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10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ский завод "Электроприбо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1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3</w:t>
            </w:r>
            <w:r>
              <w:rPr>
                <w:lang w:val="en-US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5</w:t>
            </w:r>
            <w:r>
              <w:rPr>
                <w:lang w:val="en-US"/>
              </w:rPr>
              <w:t>3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8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5</w:t>
            </w:r>
            <w:r>
              <w:rPr>
                <w:lang w:val="en-US"/>
              </w:rPr>
              <w:t>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6</w:t>
            </w:r>
            <w:r>
              <w:rPr>
                <w:lang w:val="en-US"/>
              </w:rPr>
              <w:t>332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Полимерсинте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9,25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2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9,356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400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расное эх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05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3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9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49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4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131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ГНУ ВНИИОУ Россельхозакаде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9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74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93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ский завод железобетонных издел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2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5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14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Мстерский завод керамических стеновых материал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2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7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69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апитал Магнези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7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7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6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8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ГУП ГНПП "Крона" г.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,486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16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,28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8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146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Владимирский завод крупнопанельного домостро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3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033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4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79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ЗАО "Петушинский металлически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3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1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51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Муромский приборостроительны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8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2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78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трой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7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55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46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Ткацкая фабрика "Медтек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,96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7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36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,76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38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,0296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Автоприборкомплек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2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6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0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9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7315</w:t>
            </w:r>
          </w:p>
        </w:tc>
      </w:tr>
      <w:tr>
        <w:trPr>
          <w:trHeight w:val="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ский химически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1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6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97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ВЗПО "Техни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8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8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29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АО Фабрика "Свобода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75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97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929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Тира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18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5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55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Армагу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9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7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99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Киржачский инструментальны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9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6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67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Першинское УМПП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69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995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24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Покровский завод биопрепарат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0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8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65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Моностро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00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48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69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Завод Автосве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604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72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троим вместе счастливое детств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25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61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25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нергетик" г. Вя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3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7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83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антехмонтаж"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87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45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57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Ковровское карьероуправлени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7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8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65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 Союзпроммонтаж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2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5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97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Текстильная компания Городищенская отделочная фабри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0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3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51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Фелис Плю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,44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2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9,27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8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8433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НПО Першинский филиал "Нау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1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8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83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ИП Хейирбеков Я. М.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95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21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279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Примечание: * - не облагается налогом на добавленную стоимость.</w:t>
      </w:r>
      <w:r>
        <w:br w:type="page"/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1"/>
        <w:ind w:left="6379" w:hanging="0"/>
        <w:jc w:val="right"/>
        <w:rPr/>
      </w:pPr>
      <w:r>
        <w:rPr>
          <w:sz w:val="24"/>
        </w:rPr>
        <w:t xml:space="preserve">к постановлению департамента 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 xml:space="preserve">цен и тарифов администрации 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Владимирской области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от 18 декабря 2014 г. № 59/3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Индивидуальные тарифы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 услуги по передаче электрической энергии для взаиморасчетов между сетевыми организациями Владимирской области на 2017 год</w:t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szCs w:val="26"/>
          <w:lang w:eastAsia="en-US"/>
        </w:rPr>
      </w:pPr>
      <w:r>
        <w:rPr>
          <w:rFonts w:eastAsia="Calibri"/>
          <w:sz w:val="22"/>
          <w:szCs w:val="26"/>
          <w:lang w:eastAsia="en-US"/>
        </w:rPr>
        <w:t>(без учета НДС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276"/>
        <w:gridCol w:w="1418"/>
        <w:gridCol w:w="1417"/>
        <w:gridCol w:w="1276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етевых организац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полугод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полугодие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хставочный тари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ставочный тари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хставочный тари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ставочный тариф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за содержание электрически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на оплату технологического расхода (потерь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за содержание электрически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на оплату технологического расхода (потерь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798195" cy="16192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798195" cy="16192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Радугагор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2,09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6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3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2,70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8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779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МУП "Горэлектросеть" г. Му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08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717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94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МУП "Александровэлектросе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21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92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87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Горэнерго" г. Гороховец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87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12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24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тройГаран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95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75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42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остеревские городские электрические се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8,29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3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37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1,45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7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7239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Золотковоэнерго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3,53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5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8,37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400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овровэлектросетьремонт"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11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42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47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ПромРЭ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7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42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ПромЭнерго", г. Судог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38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88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06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Энергетик" г. Карабаново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2,79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3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117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84,32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42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9083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Электросистемы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65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55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02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Промэнерго", Вязниковский район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 316,94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41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,82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 507,02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2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,2949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нергопром" г. Судог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0,13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5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1,81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782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Оборон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38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42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15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Владимирская сетевая компания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26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39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02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нергоАкти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2,99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5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63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2,49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9497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П "Вязниковская горэлектросеть" ООО "ЭнергоАкти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31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69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39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СП-Электр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 230,64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3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33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 696,92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0738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Ярцево-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78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377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231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амешковотепл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68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72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443</w:t>
            </w:r>
          </w:p>
        </w:tc>
      </w:tr>
      <w:tr>
        <w:trPr>
          <w:trHeight w:val="5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Ставровский завод АТ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3,5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2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76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8,644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5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22861</w:t>
            </w:r>
          </w:p>
        </w:tc>
      </w:tr>
      <w:tr>
        <w:trPr>
          <w:trHeight w:val="5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илиал ОАО "Российские железные дороги" Трансэнерго Горьковская дирекция по энерго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9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2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62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илиал ОАО "Российские железные дороги" Трансэнерго Московская дирекция по энерго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3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4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91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илиал ОАО "Российские железные дороги" Трансэнерго Северная дирекция по энерго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8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1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69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Муромтеплово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3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1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92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Гусевский стекольный завод им. Ф.Э. Дзержинско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4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3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40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ский завод "Электроприбо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0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3</w:t>
            </w:r>
            <w:r>
              <w:rPr>
                <w:lang w:val="en-US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5</w:t>
            </w:r>
            <w:r>
              <w:rPr>
                <w:lang w:val="en-US"/>
              </w:rPr>
              <w:t>5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</w:t>
            </w:r>
            <w:r>
              <w:rPr>
                <w:lang w:val="en-US"/>
              </w:rPr>
              <w:t>6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6</w:t>
            </w:r>
            <w:r>
              <w:rPr>
                <w:lang w:val="en-US"/>
              </w:rPr>
              <w:t>546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Полимерсинте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3,92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5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4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4,69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654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расное эх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14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4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60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4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170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ГНУ ВНИИОУ Россельхозакаде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7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9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74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ский завод железобетонных издел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85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Мстерский завод керамических стеновых материал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4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10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апитал Магнези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6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1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38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ГУП ГНПП "Крона" г.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,89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0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,7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9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717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Владимирский завод крупнопанельного домостро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8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555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0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22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ЗАО "Петушинский металлически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1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5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84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Муромский приборостроительны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9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86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05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трой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2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71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28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Ткацкая фабрика "Медтек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,59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12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63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1,62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44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,3725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Автоприборкомплек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8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6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8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7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3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5479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ский химически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8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65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ВЗПО "Техни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2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5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06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АО Фабрика "Свобода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81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80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74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Тира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6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79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62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Армагу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6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9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86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Киржачский инструментальны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1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1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08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Першинское УМПП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9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7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47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Покровский завод биопрепарат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8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48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43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Моностро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03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11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7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Завод Автосве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9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39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троим вместе счастливое детств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70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27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95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нергетик" г. Вя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9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06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60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антехмонтаж"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18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7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88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Ковровское карьероуправлени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9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6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 Союзпроммонтаж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1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8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Текстильная компания Городищенская отделочная фабри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1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15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96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Фелис Плю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,12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1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6,6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8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83333</w:t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НПО Першинский филиал "Нау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4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81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ИП Хейирбеков Я. М.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61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82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636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Примечание: * - не облагается налогом на добавленную стоимость.</w:t>
      </w:r>
      <w:r>
        <w:br w:type="page"/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1"/>
        <w:ind w:left="6379" w:hanging="0"/>
        <w:jc w:val="right"/>
        <w:rPr/>
      </w:pPr>
      <w:r>
        <w:rPr>
          <w:sz w:val="24"/>
        </w:rPr>
        <w:t xml:space="preserve">к постановлению департамента 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 xml:space="preserve">цен и тарифов администрации 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Владимирской области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от 18 декабря 2014 г. № 59/3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Индивидуальные тарифы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 услуги по передаче электрической энергии для взаиморасчетов между сетевыми организациями Владимирской области на 2018 год</w:t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szCs w:val="26"/>
          <w:lang w:eastAsia="en-US"/>
        </w:rPr>
      </w:pPr>
      <w:r>
        <w:rPr>
          <w:rFonts w:eastAsia="Calibri"/>
          <w:sz w:val="22"/>
          <w:szCs w:val="26"/>
          <w:lang w:eastAsia="en-US"/>
        </w:rPr>
        <w:t>(без учета НДС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276"/>
        <w:gridCol w:w="1418"/>
        <w:gridCol w:w="1417"/>
        <w:gridCol w:w="1276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етевых организац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полугод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полугодие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хставочный тари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ставочный тари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хставочный тари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ставочный тариф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за содержание электрически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на оплату технологического расхода (потерь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за содержание электрически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на оплату технологического расхода (потерь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798195" cy="16192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798195" cy="16192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Радугагор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7,02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7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5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8,34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9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1067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МУП "Горэлектросеть" г. Му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69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848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09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МУП "Александровэлектросе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70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79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17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Горэнерго" г. Гороховец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76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137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72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тройГаран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2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75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17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остеревские городские электрические се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3,88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4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39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7,84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8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7548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Золотковоэнерго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,23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,87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98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овровэлектросетьремонт"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8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55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838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ПромРЭ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17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118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79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ПромЭнерго", г. Судог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4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93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52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Энергетик" г. Карабаново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6,38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32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23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34,21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44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0666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Электросистемы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84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78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367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Промэнерго", Вязниковский район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 296,81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43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,54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 483,98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4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,9389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нергопром" г. Судог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9,73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7,00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515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Оборон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31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92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26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Владимирская сетевая компания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34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209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46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нергоАкти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8,52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5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61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7,38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9279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П "Вязниковская горэлектросеть" ООО "ЭнергоАкти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89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42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122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СП-Электр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 318,27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3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42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 797,19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6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1868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Ярцево-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56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3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29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490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амешковотепл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35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64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789</w:t>
            </w:r>
          </w:p>
        </w:tc>
      </w:tr>
      <w:tr>
        <w:trPr>
          <w:trHeight w:val="5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Ставровский завод АТ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1,03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3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64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4,38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6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08766</w:t>
            </w:r>
          </w:p>
        </w:tc>
      </w:tr>
      <w:tr>
        <w:trPr>
          <w:trHeight w:val="5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илиал ОАО "Российские железные дороги" Трансэнерго Горьковская дирекция по энерго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8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5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28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илиал ОАО "Российские железные дороги" Трансэнерго Московская дирекция по энерго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4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95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25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илиал ОАО "Российские железные дороги" Трансэнерго Северная дирекция по энерго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0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8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54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Муромтеплово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0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3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86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Гусевский стекольный завод им. Ф.Э. Дзержинско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1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67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77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ский завод "Электроприбо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9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4</w:t>
            </w:r>
            <w:r>
              <w:rPr>
                <w:lang w:val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57</w:t>
            </w:r>
            <w:r>
              <w:rPr>
                <w:lang w:val="en-US"/>
              </w:rPr>
              <w:t>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3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6</w:t>
            </w:r>
            <w:r>
              <w:rPr>
                <w:lang w:val="en-US"/>
              </w:rPr>
              <w:t>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6</w:t>
            </w:r>
            <w:r>
              <w:rPr>
                <w:lang w:val="en-US"/>
              </w:rPr>
              <w:t>763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Полимерсинте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,75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5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6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0,22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917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расное эх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24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0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70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4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211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ГНУ ВНИИОУ Россельхозакаде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6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6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70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ский завод железобетонных издел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8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6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15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Мстерский завод керамических стеновых материал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6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1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64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апитал Магнези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6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7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52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ГУП ГНПП "Крона" г.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,32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4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,25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9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6184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Владимирский завод крупнопанельного домостро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7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0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69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ЗАО "Петушинский металлически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4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5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20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Муромский приборостроительны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3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7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26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трой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35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88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15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Ткацкая фабрика "Медтек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,27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17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91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,55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0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,7281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Автоприборкомплек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2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0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8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329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ский химически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9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6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36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ВЗПО "Техни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57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АО Фабрика "Свобода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62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4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90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24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Тира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10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69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69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Армагу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5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3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82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Киржачский инструментальны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5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9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68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Першинское УМПП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89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64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Покровский завод биопрепарат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6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21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Моностро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93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59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76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Завод Автосве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3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троим вместе счастливое детств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33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12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74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нергетик" г. Вя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3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9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29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антехмонтаж"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65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0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83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Ковровское карьероуправлени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2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9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53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 Союзпроммонтаж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5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1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9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Текстильная компания Городищенская отделочная фабри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4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2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43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Фелис Плю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5,94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0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4,12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8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82432</w:t>
            </w:r>
          </w:p>
        </w:tc>
      </w:tr>
      <w:tr>
        <w:trPr>
          <w:trHeight w:val="12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НПО Першинский филиал "Нау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2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0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73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ИП Хейирбеков Я. М.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42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60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118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Примечание: * - не облагается налогом на добавленную стоимость.</w:t>
      </w:r>
      <w:r>
        <w:br w:type="page"/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1"/>
        <w:ind w:left="6379" w:hanging="0"/>
        <w:jc w:val="right"/>
        <w:rPr/>
      </w:pPr>
      <w:r>
        <w:rPr>
          <w:sz w:val="24"/>
        </w:rPr>
        <w:t xml:space="preserve">к постановлению департамента 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 xml:space="preserve">цен и тарифов администрации 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Владимирской области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от 18 декабря 2014 г. № 59/3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Индивидуальные тарифы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 услуги по передаче электрической энергии для взаиморасчетов между сетевыми организациями Владимирской области на 2019 год</w:t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szCs w:val="26"/>
          <w:lang w:eastAsia="en-US"/>
        </w:rPr>
      </w:pPr>
      <w:r>
        <w:rPr>
          <w:rFonts w:eastAsia="Calibri"/>
          <w:sz w:val="22"/>
          <w:szCs w:val="26"/>
          <w:lang w:eastAsia="en-US"/>
        </w:rPr>
        <w:t>(без учета НДС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276"/>
        <w:gridCol w:w="1418"/>
        <w:gridCol w:w="1417"/>
        <w:gridCol w:w="1276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етевых организац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полугод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полугодие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хставочный тари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ставочный тари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хставочный тари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ставочный тариф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за содержание электрически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на оплату технологического расхода (потерь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за содержание электрически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а на оплату технологического расхода (потерь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798195" cy="16192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798195" cy="16192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36270" cy="16192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Радугагор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1,82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7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8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3,8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0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1354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МУП "Горэлектросеть" г. Му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468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45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94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МУП "Александровэлектросе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02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038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68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Горэнерго" г. Гороховец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88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40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37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тройГаран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59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78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25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остеревские городские электрические се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5,66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4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44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1,32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8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8122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Золотковоэнерго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,97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9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4,84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615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овровэлектросетьремонт"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86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1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75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41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ПромРЭ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36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91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95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ПромЭнерго", г. Судог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90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52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12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Энергетик" г. Карабаново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9,66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33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7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5,17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46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2568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Электросистемы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,08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37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123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Промэнерго", Вязниковский район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 277,88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44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,28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 462,32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7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,6066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нергопром" г. Судог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0,37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9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3,40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14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Оборон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59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83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52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ОО "Владимирская сетевая компания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52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62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04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нергоАкти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4,34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5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9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2,60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9078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П "Вязниковская горэлектросеть" ООО "ЭнергоАкти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9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39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916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СП-Электр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 408,75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4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52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 900,73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7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3036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Ярцево-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87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3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814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18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амешковотепл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41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8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01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205</w:t>
            </w:r>
          </w:p>
        </w:tc>
      </w:tr>
      <w:tr>
        <w:trPr>
          <w:trHeight w:val="5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Ставровский завод АТ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8,61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3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52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0,16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94759</w:t>
            </w:r>
          </w:p>
        </w:tc>
      </w:tr>
      <w:tr>
        <w:trPr>
          <w:trHeight w:val="5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илиал ОАО "Российские железные дороги" Трансэнерго Горьковская дирекция по энерго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0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3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37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илиал ОАО "Российские железные дороги" Трансэнерго Московская дирекция по энерго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3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2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72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илиал ОАО "Российские железные дороги" Трансэнерго Северная дирекция по энерго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3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0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3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Муромтеплово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7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9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07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Гусевский стекольный завод им. Ф.Э. Дзержинско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9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1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21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ский завод "Электроприбо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2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</w:t>
            </w:r>
            <w:r>
              <w:rPr>
                <w:lang w:val="en-US"/>
              </w:rPr>
              <w:t>4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59</w:t>
            </w:r>
            <w:r>
              <w:rPr>
                <w:lang w:val="en-US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5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7</w:t>
            </w:r>
            <w:r>
              <w:rPr>
                <w:lang w:val="en-US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6</w:t>
            </w:r>
            <w:r>
              <w:rPr>
                <w:lang w:val="en-US"/>
              </w:rPr>
              <w:t>993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Полимерсинте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3,74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8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5,93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8189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расное эх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33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4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0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81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5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2531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ГНУ ВНИИОУ Россельхозакаде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7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9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35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67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ский завод железобетонных издел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19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36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Мстерский завод керамических стеновых материал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9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7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5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Капитал Магнези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7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4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70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ФГУП ГНПП "Крона" г.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,76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8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,75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6730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Владимирский завод крупнопанельного домостро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3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4,17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4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87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ЗАО "Петушинский металлически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1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0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8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Муромский приборостроительны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1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1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599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тройэнерг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7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2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07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Ткацкая фабрика "Медтек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,01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2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,19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5,54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6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,0967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Автоприборкомплек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1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0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4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3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4087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ский химически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46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20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ВЗПО "Техни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7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8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652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"Владимирэнерго" ОАО "МРСК Центра и Приволжья" - ОАО Фабрика "Свобода" </w:t>
            </w:r>
            <w:hyperlink w:anchor="sub_1001">
              <w:r>
                <w:rPr>
                  <w:rStyle w:val="InternetLink"/>
                  <w:rFonts w:eastAsia="Calibri"/>
                  <w:lang w:eastAsia="en-US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92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84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1423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Тира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0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53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48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Армагу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5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9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84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Киржачский инструментальный за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3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0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51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Першинское УМПП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28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5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58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Покровский завод биопрепарат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5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8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070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Моностро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311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59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95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Завод Автосве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399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1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троим вместе счастливое детств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11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15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62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Энергетик" г. Вя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1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7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858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Сантехмонтаж"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18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16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40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Ковровское карьероуправлени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2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5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993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"Владимир Союзпроммонтаж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6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616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Текстильная компания Городищенская отделочная фабри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9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48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927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ОО "Фелис Плю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,89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8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9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1,77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9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81625</w:t>
            </w:r>
          </w:p>
        </w:tc>
      </w:tr>
      <w:tr>
        <w:trPr>
          <w:trHeight w:val="5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ОАО НПО Першинский филиал "Нау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6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6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755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"Владимирэнерго" ОАО "МРСК Центра и Приволжья" - ИП Хейирбеков Я. М.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8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56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73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Примечание: * - не облагается налогом на добавленную стоимость.</w:t>
      </w:r>
      <w:r>
        <w:br w:type="page"/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1"/>
        <w:ind w:left="6379" w:hanging="0"/>
        <w:jc w:val="right"/>
        <w:rPr/>
      </w:pPr>
      <w:r>
        <w:rPr>
          <w:sz w:val="24"/>
        </w:rPr>
        <w:t xml:space="preserve">к постановлению департамента 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 xml:space="preserve">цен и тарифов администрации 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Владимирской области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от 18 декабря 2014 г. № 59/3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ВВ сетевых организаций на долгосрочный период</w:t>
      </w:r>
    </w:p>
    <w:p>
      <w:pPr>
        <w:pStyle w:val="ConsPlusNonformat"/>
        <w:spacing w:before="0" w:after="120"/>
        <w:jc w:val="center"/>
        <w:rPr/>
      </w:pPr>
      <w:r>
        <w:rPr/>
        <w:t xml:space="preserve">регулирования (без учета оплаты потерь)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879"/>
        <w:gridCol w:w="1427"/>
        <w:gridCol w:w="2229"/>
      </w:tblGrid>
      <w:tr>
        <w:trPr>
          <w:tblHeader w:val="true"/>
          <w:trHeight w:val="127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етевой организации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субъекте Российской Федераци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ВВ сетевых организаций без учета оплаты потерь</w:t>
            </w:r>
          </w:p>
        </w:tc>
      </w:tr>
      <w:tr>
        <w:trPr>
          <w:tblHeader w:val="true"/>
          <w:trHeight w:val="180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 руб.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Радугагорэнерго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80,2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22,9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38,9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66,8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79,0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П «Горэлектросеть» г. Мур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629,3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303,7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068,4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21,0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583,9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П «Александровэлектросеть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 150,13</w:t>
            </w:r>
          </w:p>
        </w:tc>
      </w:tr>
      <w:tr>
        <w:trPr>
          <w:trHeight w:val="15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 469,56</w:t>
            </w:r>
          </w:p>
        </w:tc>
      </w:tr>
      <w:tr>
        <w:trPr>
          <w:trHeight w:val="1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 829,69</w:t>
            </w:r>
          </w:p>
        </w:tc>
      </w:tr>
      <w:tr>
        <w:trPr>
          <w:trHeight w:val="1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 497,1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 268,3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ОО «Горэнерго» г. Гороховец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77,6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6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5,0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68,8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90,5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СтройГарант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03,1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6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49,2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39,7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23,7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Костеревские городские электрические сети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29,8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58,8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83,1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51,4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61,4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ОО «Золотковоэнерго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149,0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807,3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777,2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737,7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679,3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ОО «Ковровэлектросетьремонт» г. Ковров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70,2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63,6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18,4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37,4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11,6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ПромРЭС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6 850,7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 858,3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 037,3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 222,1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 410,8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ПромЭнерго» г. Судог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3592,5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4 137,1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4 531,1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4 942,6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5 367,8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АО «Энергетик» г. Карабаново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71,0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290,3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47,4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20,9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43,7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ОО «Электросистемы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65,1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91,2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76,7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49,6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05,4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ОО «Промэнерго» г. Вязники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24,1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16,7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5,8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4,6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3,07</w:t>
            </w:r>
          </w:p>
        </w:tc>
      </w:tr>
      <w:tr>
        <w:trPr>
          <w:trHeight w:val="1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Энергопром» г. Судог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2 095,23</w:t>
            </w:r>
          </w:p>
        </w:tc>
      </w:tr>
      <w:tr>
        <w:trPr>
          <w:trHeight w:val="1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 963,21</w:t>
            </w:r>
          </w:p>
        </w:tc>
      </w:tr>
      <w:tr>
        <w:trPr>
          <w:trHeight w:val="1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 909,55</w:t>
            </w:r>
          </w:p>
        </w:tc>
      </w:tr>
      <w:tr>
        <w:trPr>
          <w:trHeight w:val="1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 857,71</w:t>
            </w:r>
          </w:p>
        </w:tc>
      </w:tr>
      <w:tr>
        <w:trPr>
          <w:trHeight w:val="1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 807,6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Оборонэнерго» филиал «Волго-Вятский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09,9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6 011,7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7 349,7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8 731,4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0 158,2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ОО «Владимирская сетевая компания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719,4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889,1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149,4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218,6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902,36</w:t>
            </w:r>
          </w:p>
        </w:tc>
      </w:tr>
      <w:tr>
        <w:trPr>
          <w:trHeight w:val="6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ЭнергоАкти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2,67</w:t>
            </w:r>
          </w:p>
        </w:tc>
      </w:tr>
      <w:tr>
        <w:trPr>
          <w:trHeight w:val="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0,14</w:t>
            </w:r>
          </w:p>
        </w:tc>
      </w:tr>
      <w:tr>
        <w:trPr>
          <w:trHeight w:val="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2,83</w:t>
            </w:r>
          </w:p>
        </w:tc>
      </w:tr>
      <w:tr>
        <w:trPr>
          <w:trHeight w:val="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8,48</w:t>
            </w:r>
          </w:p>
        </w:tc>
      </w:tr>
      <w:tr>
        <w:trPr>
          <w:trHeight w:val="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6</w:t>
            </w:r>
          </w:p>
        </w:tc>
      </w:tr>
      <w:tr>
        <w:trPr>
          <w:trHeight w:val="6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 «Вязниковская горэлектросеть» ООО «ЭнергоАктив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956,15</w:t>
            </w:r>
          </w:p>
        </w:tc>
      </w:tr>
      <w:tr>
        <w:trPr>
          <w:trHeight w:val="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930,32</w:t>
            </w:r>
          </w:p>
        </w:tc>
      </w:tr>
      <w:tr>
        <w:trPr>
          <w:trHeight w:val="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844,24</w:t>
            </w:r>
          </w:p>
        </w:tc>
      </w:tr>
      <w:tr>
        <w:trPr>
          <w:trHeight w:val="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 884,81</w:t>
            </w:r>
          </w:p>
        </w:tc>
      </w:tr>
      <w:tr>
        <w:trPr>
          <w:trHeight w:val="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 211,4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ЭСП-Электро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6,1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8,6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5,5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4,3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4,9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Ярцево-Энерго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72,1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712,8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969,2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230,5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501,0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Камешковотепло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1,1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30,2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2,4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6,4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2,74</w:t>
            </w:r>
          </w:p>
        </w:tc>
      </w:tr>
      <w:tr>
        <w:trPr>
          <w:trHeight w:val="6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Ставровский завод АТО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5,72</w:t>
            </w:r>
          </w:p>
        </w:tc>
      </w:tr>
      <w:tr>
        <w:trPr>
          <w:trHeight w:val="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89,09</w:t>
            </w:r>
          </w:p>
        </w:tc>
      </w:tr>
      <w:tr>
        <w:trPr>
          <w:trHeight w:val="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84,20</w:t>
            </w:r>
          </w:p>
        </w:tc>
      </w:tr>
      <w:tr>
        <w:trPr>
          <w:trHeight w:val="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3,24</w:t>
            </w:r>
          </w:p>
        </w:tc>
      </w:tr>
      <w:tr>
        <w:trPr>
          <w:trHeight w:val="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86,4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илиал ОАО «Российские железные дороги» Трансэнерго Горьковская дирекция по энергообеспечению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368,0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039,9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120,6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522,7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132,1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лиал ОАО «Российские железные дороги» Трансэнерго Московская дирекция по энергообеспечени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720,8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36,9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787,3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647,8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755,1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лиал ОАО «Российские железные дороги» Трансэнерго Северная дирекция по энергообеспечени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34,9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68,7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74,5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99,35</w:t>
            </w:r>
          </w:p>
        </w:tc>
      </w:tr>
      <w:tr>
        <w:trPr>
          <w:trHeight w:val="3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81,14</w:t>
            </w:r>
          </w:p>
        </w:tc>
      </w:tr>
      <w:tr>
        <w:trPr>
          <w:trHeight w:val="34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Муромтепловоз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7</w:t>
            </w:r>
          </w:p>
        </w:tc>
      </w:tr>
      <w:tr>
        <w:trPr>
          <w:trHeight w:val="2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48</w:t>
            </w:r>
          </w:p>
        </w:tc>
      </w:tr>
      <w:tr>
        <w:trPr>
          <w:trHeight w:val="23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2</w:t>
            </w:r>
          </w:p>
        </w:tc>
      </w:tr>
      <w:tr>
        <w:trPr>
          <w:trHeight w:val="3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3</w:t>
            </w:r>
          </w:p>
        </w:tc>
      </w:tr>
      <w:tr>
        <w:trPr>
          <w:trHeight w:val="2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8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Гусевский стекольный завод им. Дзержинского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2,1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4,4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0,7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8,6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2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Владимирский завод «Электроприб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4,9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61,4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94,1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26,6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61,6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Полимерсинтез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249,4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334,3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512,9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697,6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888,5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Красное Эхо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НУ ВНИИОУ Россельхозакадем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1,0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6,9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18,4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12,8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5,9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Владимирский завод железобетонных изделий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631,0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679,1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701,1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793,2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747,5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Мстерский завод керамических стеновых материалов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8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ОО «Капитал Магнезит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75,4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82,2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19,5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57,8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96,9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ГУП ГНПП «Крона» г. Владими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Владимирский завод крупнопанельного домостроения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 770,8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 756,2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 745,1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 734,6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 720,3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О «Петушинский металлический завод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3,7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8,5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3,1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9,3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7,3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Муромский приборостроительный завод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5,3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8,3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6,2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9,2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5,1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Стройэнерго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13,5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83,1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87,8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2,7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6,9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Ткацкая фабрика «Медтекс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6,1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0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1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3,5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9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Автоприборкомплекс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11,6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597,1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599,2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01,2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03,3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Владимирский химический завод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9,6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0,9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9,7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8,6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8,3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ВЗПО «Техник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6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6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4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3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АО Фабрика «Свобода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6,4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,4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5,8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6,6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5,3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Тирад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982,1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 064,5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 098,1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 132,6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 161,84</w:t>
            </w:r>
          </w:p>
        </w:tc>
      </w:tr>
      <w:tr>
        <w:trPr>
          <w:trHeight w:val="30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Армагус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8</w:t>
            </w:r>
          </w:p>
        </w:tc>
      </w:tr>
      <w:tr>
        <w:trPr>
          <w:trHeight w:val="24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97</w:t>
            </w:r>
          </w:p>
        </w:tc>
      </w:tr>
      <w:tr>
        <w:trPr>
          <w:trHeight w:val="35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62</w:t>
            </w:r>
          </w:p>
        </w:tc>
      </w:tr>
      <w:tr>
        <w:trPr>
          <w:trHeight w:val="27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65</w:t>
            </w:r>
          </w:p>
        </w:tc>
      </w:tr>
      <w:tr>
        <w:trPr>
          <w:trHeight w:val="22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9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Киржачский инструментальный завод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5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7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9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5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шинское УМПП ЖК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9,9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5,6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4,0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0,9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3,6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Покровский завод биопрепаратов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24,9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61,0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5,4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46,4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94,4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Монострой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3 950,6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4 073,9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4 179,4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4 283,7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4 333,9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Завод «Автосвет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26,1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20,7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23,1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25,6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</w:rPr>
              <w:t>128,1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Строим вместе счастливое детство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1,9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5,6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0,6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6,1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62,0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Энергетик» г. Вязни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329,3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470,6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528,1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583,4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79,4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ОО «Сантехмонтаж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13,7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14,5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3,5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0,7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2,6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Ковровское карьероуправление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5,8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3,0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3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3,72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8,7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«Владимир Союзпроммонтаж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,0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7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3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7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Текстильная компания ГОФ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2,9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8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0,3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,5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34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Фелис Плюс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27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1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3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5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29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АО НПО Першинский филиал «Наук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450,6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462,1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508,58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555,7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602,41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П Хейирбеков Я.М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63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4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10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36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20</w:t>
            </w:r>
          </w:p>
        </w:tc>
      </w:tr>
    </w:tbl>
    <w:p>
      <w:pPr>
        <w:pStyle w:val="Normal1"/>
        <w:ind w:left="6379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Приложение № 7</w:t>
      </w:r>
    </w:p>
    <w:p>
      <w:pPr>
        <w:pStyle w:val="Normal1"/>
        <w:ind w:left="6379" w:hanging="0"/>
        <w:jc w:val="right"/>
        <w:rPr/>
      </w:pPr>
      <w:r>
        <w:rPr>
          <w:sz w:val="24"/>
        </w:rPr>
        <w:t xml:space="preserve">к постановлению департамента 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 xml:space="preserve">цен и тарифов администрации 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Владимирской области</w:t>
      </w:r>
    </w:p>
    <w:p>
      <w:pPr>
        <w:pStyle w:val="Normal1"/>
        <w:ind w:left="6379" w:hanging="0"/>
        <w:jc w:val="right"/>
        <w:rPr>
          <w:sz w:val="24"/>
        </w:rPr>
      </w:pPr>
      <w:r>
        <w:rPr>
          <w:sz w:val="24"/>
        </w:rPr>
        <w:t>от 18 декабря 2014 г. № 59/3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лгосрочные параметры регулирования для территориальных сетевых организаций, в отношении которых тарифы на услуги по передаче электрической энергии устанавливаются на основе долгосрочных параметров регулирования деятельности  территориальных сетевых организаций Владимирской области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119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67"/>
        <w:gridCol w:w="992"/>
        <w:gridCol w:w="851"/>
        <w:gridCol w:w="1276"/>
        <w:gridCol w:w="1701"/>
        <w:gridCol w:w="1134"/>
        <w:gridCol w:w="992"/>
        <w:gridCol w:w="992"/>
        <w:gridCol w:w="992"/>
      </w:tblGrid>
      <w:tr>
        <w:trPr>
          <w:tblHeader w:val="true"/>
          <w:trHeight w:val="1035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сетевой организаци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Базовый уровень подконтрольных расходо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Индекс эффективности подконтрольных расход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Коэффициент эластичности подконтрольных расходов  по количеству активо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Максимальная возможная  корректировка необходимой валовой выручки, осуществляемая с учетом достижения установленного уровня надежности и качества услуг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еличина технологического расхода (потерь) электрической энерг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Уровень  надежности реализуемых товаров (услуг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Уровень качества реализуемых товаров (услуг)</w:t>
            </w:r>
          </w:p>
        </w:tc>
      </w:tr>
      <w:tr>
        <w:trPr>
          <w:tblHeader w:val="true"/>
          <w:trHeight w:val="1035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ь уровня качества осуществляемого технологического присоединения к се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ь уровня качества обслуживания потребителей услуг</w:t>
            </w:r>
          </w:p>
        </w:tc>
      </w:tr>
      <w:tr>
        <w:trPr>
          <w:tblHeader w:val="true"/>
          <w:trHeight w:val="271" w:hRule="atLeast"/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Радугагорэнерг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1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1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2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2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МУП «Горэлектросеть»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г. Мур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МУП «Александровэлектросеть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7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ООО «Горэнерго»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г. Гороховец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6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СтройГарант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58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58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58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4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58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4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58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Костеревские городские электрические се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1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2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2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3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4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ООО «Золотковоэнерго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ООО «Ковровэлектросетьремонт» г. Ковр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ПромРЭС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ООО «ПромЭнерго»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г. Судог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ОАО «Энергетик»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г. Карабанов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8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5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9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5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0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5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1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5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2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5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ООО «Электросистем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ООО «Промэнерго»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г. Вязник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ООО «Энергопром»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г. Судог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Оборонэнерго» филиал «Волго-Вят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9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9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9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9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9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ООО «Владимирская сетевая компания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3</w:t>
            </w:r>
          </w:p>
        </w:tc>
      </w:tr>
      <w:tr>
        <w:trPr>
          <w:trHeight w:val="4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ЭнергоАкти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37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37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37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37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37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П «Вязниковская горэлектросеть» ООО «ЭнергоАкти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8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37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8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37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8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37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8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37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7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ЭСП-Электр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Ярцево-Энерг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Камешковотепл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8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Ставровский завод АТ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77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77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77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77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Филиал ОАО «Российские железные дороги» Трансэнерго Горьковская дирекция по энергообеспечени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Филиал ОАО «Российские железные дороги» Трансэнерго Московская дирекция по энергообеспеч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5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102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5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85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50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69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4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53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4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37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Филиал ОАО «Российские железные дороги» Трансэнерго Северная дирекция по энергообеспеч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Муромтепловоз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Гусевский стекольный завод им. Дзержинског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Владимирский завод «Электроприбор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Полимерсинтез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Красное Эх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ГНУ ВНИИОУ Россельхозакадем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Владимирский завод железобетонных издел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Мстерский завод керамических стеновых материало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ООО «Капитал Магнезит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ФГУП ГНПП «Крона»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г. Владим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Владимирский завод крупнопанельного домостро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65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ЗАО «Петушинский металлический завод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Муромский приборостроительный завод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Стройэнерг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Ткацкая фабрика «Медтекс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Автоприборкомп-лекс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0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8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6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9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8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2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7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Владимирский химический завод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ВЗПО «Техник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9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75</w:t>
            </w:r>
          </w:p>
        </w:tc>
      </w:tr>
      <w:tr>
        <w:trPr>
          <w:trHeight w:val="117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ОАО Фабрика «Свобод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,91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,85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,7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,68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Тира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4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Армагус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Киржачский инструментальный завод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Першинское УМПП ЖК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Покровский завод биопрепарато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Моностро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4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Завод «Автосвет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Строим вместе счастливое детств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Энергетик» г. Вяз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ООО «Сантехмонтаж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Ковровское карьероуправ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«Владимир Союзпроммонтаж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Текстильная компания ГОФ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166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ОО «Фелис Плюс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9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8975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ОАО НПО Першинский филиал «Наук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 xml:space="preserve">ИП Хейирбеков Я.М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0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sz w:val="28"/>
      <w:szCs w:val="24"/>
    </w:rPr>
  </w:style>
  <w:style w:type="character" w:styleId="15">
    <w:name w:val=" Знак Знак15"/>
    <w:qFormat/>
    <w:rPr>
      <w:b/>
      <w:i/>
      <w:sz w:val="24"/>
    </w:rPr>
  </w:style>
  <w:style w:type="character" w:styleId="14">
    <w:name w:val=" Знак Знак14"/>
    <w:qFormat/>
    <w:rPr>
      <w:sz w:val="24"/>
    </w:rPr>
  </w:style>
  <w:style w:type="character" w:styleId="13">
    <w:name w:val=" Знак Знак13"/>
    <w:qFormat/>
    <w:rPr>
      <w:sz w:val="28"/>
    </w:rPr>
  </w:style>
  <w:style w:type="character" w:styleId="12">
    <w:name w:val=" Знак Знак12"/>
    <w:qFormat/>
    <w:rPr>
      <w:sz w:val="24"/>
    </w:rPr>
  </w:style>
  <w:style w:type="character" w:styleId="11">
    <w:name w:val=" Знак Знак11"/>
    <w:qFormat/>
    <w:rPr>
      <w:i/>
      <w:sz w:val="24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sz w:val="32"/>
    </w:rPr>
  </w:style>
  <w:style w:type="character" w:styleId="3">
    <w:name w:val=" Знак Знак3"/>
    <w:qFormat/>
    <w:rPr>
      <w:b/>
      <w:bCs/>
      <w:sz w:val="34"/>
      <w:szCs w:val="24"/>
    </w:rPr>
  </w:style>
  <w:style w:type="character" w:styleId="2">
    <w:name w:val=" Знак Знак2"/>
    <w:qFormat/>
    <w:rPr>
      <w:rFonts w:ascii="Arial" w:hAnsi="Arial" w:eastAsia="SimSun;宋体" w:cs="Mangal"/>
      <w:i/>
      <w:iCs/>
      <w:sz w:val="28"/>
      <w:szCs w:val="28"/>
    </w:rPr>
  </w:style>
  <w:style w:type="character" w:styleId="5">
    <w:name w:val=" Знак Знак5"/>
    <w:qFormat/>
    <w:rPr>
      <w:b/>
      <w:sz w:val="24"/>
    </w:rPr>
  </w:style>
  <w:style w:type="character" w:styleId="6">
    <w:name w:val=" Знак Знак6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5812" w:hanging="0"/>
    </w:pPr>
    <w:rPr>
      <w:sz w:val="24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SimSun;宋体" w:cs="Mangal"/>
      <w:i/>
      <w:iCs/>
      <w:sz w:val="28"/>
      <w:szCs w:val="28"/>
    </w:rPr>
  </w:style>
  <w:style w:type="paragraph" w:styleId="Style10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0E0A289CEE7D3AFF422E2EF28091F724EF287F4098F163421877DC864DI0N" TargetMode="External"/><Relationship Id="rId3" Type="http://schemas.openxmlformats.org/officeDocument/2006/relationships/hyperlink" Target="consultantplus://offline/ref=680E0A289CEE7D3AFF422E2EF28091F724EE2C7A4891F163421877DC864DI0N" TargetMode="External"/><Relationship Id="rId4" Type="http://schemas.openxmlformats.org/officeDocument/2006/relationships/hyperlink" Target="consultantplus://offline/ref=094573C027690D0A7DBA2AA9A76EFE03DC7ED6E17B7B63AE2D51C0CE19E00B16F77CEC38A96B2F54A1A4A3GC2BQ" TargetMode="External"/><Relationship Id="rId5" Type="http://schemas.openxmlformats.org/officeDocument/2006/relationships/hyperlink" Target="consultantplus://offline/ref=63B060965749819FC9669B85A4728B8953AFF0432FCA46B26023B014B1E9465F0233Q" TargetMode="External"/><Relationship Id="rId6" Type="http://schemas.openxmlformats.org/officeDocument/2006/relationships/hyperlink" Target="consultantplus://offline/ref=63B060965749819FC9669B85A4728B8953AFF0432FC64FB46923B014B1E9465F0233Q" TargetMode="External"/><Relationship Id="rId7" Type="http://schemas.openxmlformats.org/officeDocument/2006/relationships/hyperlink" Target="consultantplus://offline/ref=63B060965749819FC9669B85A4728B8953AFF0432FC64FB46923B014B1E9465F0233Q" TargetMode="External"/><Relationship Id="rId8" Type="http://schemas.openxmlformats.org/officeDocument/2006/relationships/hyperlink" Target="consultantplus://offline/ref=63B060965749819FC9669B85A4728B8953AFF0432FC64FB46923B014B1E9465F0233Q" TargetMode="External"/><Relationship Id="rId9" Type="http://schemas.openxmlformats.org/officeDocument/2006/relationships/hyperlink" Target="consultantplus://offline/ref=63B060965749819FC9669B85A4728B8953AFF0432FC64FB46923B014B1E9465F0233Q" TargetMode="External"/><Relationship Id="rId10" Type="http://schemas.openxmlformats.org/officeDocument/2006/relationships/hyperlink" Target="consultantplus://offline/ref=63B060965749819FC9669B85A4728B8953AFF0432FC64FB46923B014B1E9465F0233Q" TargetMode="External"/><Relationship Id="rId11" Type="http://schemas.openxmlformats.org/officeDocument/2006/relationships/hyperlink" Target="consultantplus://offline/ref=63B060965749819FC9669B85A4728B8953AFF0432FC64FB46923B014B1E9465F0233Q" TargetMode="External"/><Relationship Id="rId12" Type="http://schemas.openxmlformats.org/officeDocument/2006/relationships/hyperlink" Target="consultantplus://offline/ref=63B060965749819FC9669B85A4728B8953AFF0432FC64FB46923B014B1E9465F0233Q" TargetMode="External"/><Relationship Id="rId13" Type="http://schemas.openxmlformats.org/officeDocument/2006/relationships/hyperlink" Target="consultantplus://offline/ref=63B060965749819FC9669B85A4728B8953AFF0432FC64FB46923B014B1E9465F0233Q" TargetMode="External"/><Relationship Id="rId14" Type="http://schemas.openxmlformats.org/officeDocument/2006/relationships/hyperlink" Target="consultantplus://offline/ref=63B060965749819FC9669B85A4728B8953AFF0432FC64FB46923B014B1E9465F0233Q" TargetMode="External"/><Relationship Id="rId15" Type="http://schemas.openxmlformats.org/officeDocument/2006/relationships/hyperlink" Target="consultantplus://offline/ref=63B060965749819FC9669B85A4728B8953AFF0432FC64FB46923B014B1E9465F0233Q" TargetMode="External"/><Relationship Id="rId16" Type="http://schemas.openxmlformats.org/officeDocument/2006/relationships/hyperlink" Target="consultantplus://offline/ref=63B060965749819FC9669B85A4728B8953AFF0432FC64FB46923B014B1E9465F0233Q" TargetMode="External"/><Relationship Id="rId17" Type="http://schemas.openxmlformats.org/officeDocument/2006/relationships/hyperlink" Target="consultantplus://offline/ref=63B060965749819FC9669B85A4728B8953AFF0432FC64FB46923B014B1E9465F0233Q" TargetMode="External"/><Relationship Id="rId18" Type="http://schemas.openxmlformats.org/officeDocument/2006/relationships/hyperlink" Target="consultantplus://offline/ref=63B060965749819FC9669B85A4728B8953AFF0432FC64FB46923B014B1E9465F0233Q" TargetMode="External"/><Relationship Id="rId19" Type="http://schemas.openxmlformats.org/officeDocument/2006/relationships/hyperlink" Target="consultantplus://offline/ref=63B060965749819FC9669B85A4728B8953AFF0432FC64FB46923B014B1E9465F0233Q" TargetMode="External"/><Relationship Id="rId20" Type="http://schemas.openxmlformats.org/officeDocument/2006/relationships/hyperlink" Target="consultantplus://offline/ref=63B060965749819FC9669B85A4728B8953AFF0432FC64FB46923B014B1E9465F0233Q" TargetMode="External"/><Relationship Id="rId21" Type="http://schemas.openxmlformats.org/officeDocument/2006/relationships/hyperlink" Target="consultantplus://offline/ref=63B060965749819FC9669B85A4728B8953AFF0432FC64FB46923B014B1E9465F0233Q" TargetMode="External"/><Relationship Id="rId22" Type="http://schemas.openxmlformats.org/officeDocument/2006/relationships/hyperlink" Target="consultantplus://offline/ref=63B060965749819FC9669B85A4728B8953AFF0432FC64FB46923B014B1E9465F0233Q" TargetMode="External"/><Relationship Id="rId23" Type="http://schemas.openxmlformats.org/officeDocument/2006/relationships/hyperlink" Target="consultantplus://offline/ref=63B060965749819FC9669B85A4728B8953AFF0432FC64FB46923B014B1E9465F0233Q" TargetMode="External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3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3.wmf"/><Relationship Id="rId35" Type="http://schemas.openxmlformats.org/officeDocument/2006/relationships/image" Target="media/image2.wmf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3.wmf"/><Relationship Id="rId39" Type="http://schemas.openxmlformats.org/officeDocument/2006/relationships/image" Target="media/image4.wmf"/><Relationship Id="rId40" Type="http://schemas.openxmlformats.org/officeDocument/2006/relationships/image" Target="media/image3.wmf"/><Relationship Id="rId41" Type="http://schemas.openxmlformats.org/officeDocument/2006/relationships/image" Target="media/image2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3.wmf"/><Relationship Id="rId45" Type="http://schemas.openxmlformats.org/officeDocument/2006/relationships/image" Target="media/image4.wmf"/><Relationship Id="rId46" Type="http://schemas.openxmlformats.org/officeDocument/2006/relationships/image" Target="media/image3.wmf"/><Relationship Id="rId47" Type="http://schemas.openxmlformats.org/officeDocument/2006/relationships/image" Target="media/image2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3.wmf"/><Relationship Id="rId51" Type="http://schemas.openxmlformats.org/officeDocument/2006/relationships/image" Target="media/image4.wmf"/><Relationship Id="rId52" Type="http://schemas.openxmlformats.org/officeDocument/2006/relationships/image" Target="media/image3.wmf"/><Relationship Id="rId53" Type="http://schemas.openxmlformats.org/officeDocument/2006/relationships/image" Target="media/image2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8:14:00Z</dcterms:created>
  <dc:creator>Petrovich</dc:creator>
  <dc:description/>
  <cp:keywords/>
  <dc:language>en-US</dc:language>
  <cp:lastModifiedBy>Максим</cp:lastModifiedBy>
  <cp:lastPrinted>2014-12-29T11:19:00Z</cp:lastPrinted>
  <dcterms:modified xsi:type="dcterms:W3CDTF">2015-01-26T18:14:00Z</dcterms:modified>
  <cp:revision>2</cp:revision>
  <dc:subject/>
  <dc:title>Об утверждении предельных максимальных</dc:title>
</cp:coreProperties>
</file>