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rPr/>
        <w:t>ИНФОРМАЦИОННАЯ СПРАВКА.</w:t>
      </w:r>
    </w:p>
    <w:p>
      <w:pPr>
        <w:pStyle w:val="Normal"/>
        <w:ind w:left="567" w:hanging="0"/>
        <w:jc w:val="center"/>
        <w:rPr/>
      </w:pPr>
      <w:r>
        <w:rPr/>
        <w:t>О наличии (отсутствии) технической возможности доступа к регулируемым товарам (работам, услугам) субъектов естественных монополий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Порядок выполнения технологических, технических и других мероприятий, необходимых для осуществления технологического присоединения к электрическим сетям, а также порядок и условия заключения договора об осуществлении технологического присоединения к электрическим сетям регламентированы в «Правилах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х постановлением Правительства РФ от 27.12.2004г. №861. Для каждого  Заявителя разрабатываются индивидуальные технические условия, в которых определяются мероприятия для осуществления технологического присоединения к электрическим сет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Заявки на технологическое присоединение в 2015 год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35"/>
        <w:gridCol w:w="1246"/>
        <w:gridCol w:w="1339"/>
        <w:gridCol w:w="1303"/>
        <w:gridCol w:w="1797"/>
        <w:gridCol w:w="1334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яв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. объем мощ-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кл. договор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аннулир. заяв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ыпол. присоедин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оед. мощность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Style15"/>
        <w:spacing w:before="0" w:after="0"/>
        <w:ind w:left="567" w:hanging="387"/>
        <w:rPr/>
      </w:pPr>
      <w:r>
        <w:rPr/>
        <w:t>3.   Постановлением Правительства Российской Федерации от 04.05.2012 г. № 442 введен пункт 8.1. в Правила недискриминационного доступа к услугам по передаче электрической энергии и оказания этих услуг (далее – Правила), утвержденные постановлением Правительства Российской Федерации от  27.12.2004 г. № 861.</w:t>
      </w:r>
    </w:p>
    <w:p>
      <w:pPr>
        <w:pStyle w:val="Style15"/>
        <w:spacing w:before="0" w:after="0"/>
        <w:ind w:left="567" w:hanging="387"/>
        <w:rPr/>
      </w:pPr>
      <w:r>
        <w:rPr/>
        <w:t xml:space="preserve">      </w:t>
      </w:r>
      <w:r>
        <w:rPr/>
        <w:t>Согласно требованиям пункта Правил в целях выявления, определения и рационального использования величины мощности объектов электросетевого хозяйства сетевая организация обязана вести учет резервируемой максимальной мощности в отношении потребителей электрической энергии, максимальная мощность энергопринимающих устройств которых в границах балансовой принадлежности составляет не менее 670 кВт, включающий мероприятия по определению и регулярному мониторингу изменений величины резервируемой максимальной мощности в соответствии с пунктом 8.1. Правил.</w:t>
      </w:r>
    </w:p>
    <w:p>
      <w:pPr>
        <w:pStyle w:val="Normal"/>
        <w:ind w:left="567" w:hanging="387"/>
        <w:rPr/>
      </w:pPr>
      <w:r>
        <w:rPr/>
        <w:t xml:space="preserve">      </w:t>
      </w:r>
      <w:r>
        <w:rPr/>
        <w:t>ОАО «ВЗЖБИ» не имеет потребителей электрической энергии максимальная мощность энергопринимающих устройств которых в границах балансовой принадлежности составляет не менее 670 кВт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Главный энергетик ОАО «ВЗЖБИ»                                          М.А.Чесно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26:00Z</dcterms:created>
  <dc:creator>ВЗЖБИ</dc:creator>
  <dc:description/>
  <cp:keywords/>
  <dc:language>en-US</dc:language>
  <cp:lastModifiedBy>ВЗЖБИ</cp:lastModifiedBy>
  <dcterms:modified xsi:type="dcterms:W3CDTF">2015-08-11T05:11:00Z</dcterms:modified>
  <cp:revision>50</cp:revision>
  <dc:subject/>
  <dc:title>ИНФОРМАЦИОННАЯ СПРАВКА</dc:title>
</cp:coreProperties>
</file>