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cs="Bookman Old Style" w:ascii="Bookman Old Style" w:hAnsi="Bookman Old Style"/>
          <w:b/>
        </w:rPr>
        <w:t>Пояснения к бухгалтерскому балансу и отчету о финансовых результатах ОАО ВЗЖБИ за 2013 год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Bookman Old Style" w:ascii="Bookman Old Style" w:hAnsi="Bookman Old Style"/>
          <w:b/>
        </w:rPr>
        <w:t xml:space="preserve">Раздел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b/>
        </w:rPr>
        <w:t>.</w:t>
      </w:r>
    </w:p>
    <w:p>
      <w:pPr>
        <w:pStyle w:val="Heading3"/>
        <w:spacing w:lineRule="auto" w:line="360"/>
        <w:ind w:firstLine="709"/>
        <w:rPr>
          <w:sz w:val="24"/>
        </w:rPr>
      </w:pPr>
      <w:r>
        <w:rPr>
          <w:sz w:val="24"/>
        </w:rPr>
        <w:t>Общие сведения</w:t>
      </w:r>
    </w:p>
    <w:p>
      <w:pPr>
        <w:pStyle w:val="21"/>
        <w:spacing w:lineRule="auto" w:line="360"/>
        <w:ind w:firstLine="709"/>
        <w:rPr>
          <w:rFonts w:ascii="Bookman Old Style" w:hAnsi="Bookman Old Style" w:cs="Bookman Old Style"/>
          <w:i w:val="false"/>
          <w:i w:val="false"/>
        </w:rPr>
      </w:pPr>
      <w:r>
        <w:rPr>
          <w:rFonts w:eastAsia="Bookman Old Style" w:cs="Bookman Old Style" w:ascii="Bookman Old Style" w:hAnsi="Bookman Old Style"/>
          <w:i w:val="false"/>
        </w:rPr>
        <w:t xml:space="preserve">      </w:t>
      </w:r>
      <w:r>
        <w:rPr>
          <w:rFonts w:cs="Bookman Old Style" w:ascii="Bookman Old Style" w:hAnsi="Bookman Old Style"/>
          <w:i w:val="false"/>
        </w:rPr>
        <w:t>Открытое акционерное общество «Владимирский завод железобетонных изделий» зарегистрировано администрацией Ленинского района города Владимира 1 февраля 1994 года является юридическим лицом, имеющим имущество в собственности и является правопреемником Владимирского завода железобетонных изделий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Юридический адрес: 600037 г Владимир ул. Мещерская дом 2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очтовый адрес: 600037 г Владимир ул. Мещерская дом 2.</w:t>
      </w:r>
    </w:p>
    <w:p>
      <w:pPr>
        <w:pStyle w:val="3"/>
        <w:rPr/>
      </w:pPr>
      <w:r>
        <w:rPr>
          <w:rFonts w:cs="Bookman Old Style" w:ascii="Bookman Old Style" w:hAnsi="Bookman Old Style"/>
          <w:sz w:val="20"/>
          <w:szCs w:val="20"/>
        </w:rPr>
        <w:t>Уставный капитал акционерного общества оплачен в полном размере на момент государственной регистрации (февраль 1994 года). Распределен на  10376 количество акций среди акционеров физических лиц граждан РФ, государственный регистрационный номер выпуска 28-1-618, зарегистрирован в Финансовом управлении администрации Владимирской области. Дополнительный выпуск обязательств не осуществлялся. Конвертация в иные ценные бумаги не проводилась.</w:t>
      </w:r>
    </w:p>
    <w:p>
      <w:pPr>
        <w:pStyle w:val="3"/>
        <w:rPr/>
      </w:pPr>
      <w:r>
        <w:rPr>
          <w:rFonts w:cs="Bookman Old Style" w:ascii="Bookman Old Style" w:hAnsi="Bookman Old Style"/>
          <w:sz w:val="20"/>
          <w:szCs w:val="20"/>
        </w:rPr>
        <w:t>Предприятие зарегистрировано в качестве налогоплательщика в Межрайонной  инспекции  федеральной налоговой службы  № 12 г Владимирской области.</w:t>
      </w:r>
    </w:p>
    <w:p>
      <w:pPr>
        <w:pStyle w:val="3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Идентификационный номер налогоплательщика (ИНН) – 3327100658.</w:t>
      </w:r>
    </w:p>
    <w:p>
      <w:pPr>
        <w:pStyle w:val="3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Код причины постановки на учет (КПП) -332701001.</w:t>
      </w:r>
    </w:p>
    <w:p>
      <w:pPr>
        <w:pStyle w:val="3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ОГРН -1023301284698</w:t>
      </w:r>
    </w:p>
    <w:p>
      <w:pPr>
        <w:pStyle w:val="3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о состоянию на 31 декабря 2013 года Общество не имеет в своем составе территориально обособленных структурных подразделений. Среднесписочная численность работников составила 359 человек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Основными видами деятельности общества является:</w:t>
      </w:r>
    </w:p>
    <w:p>
      <w:pPr>
        <w:pStyle w:val="Normal"/>
        <w:numPr>
          <w:ilvl w:val="0"/>
          <w:numId w:val="2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оизводство сборных железобетонных и бетонных конструкций и изделий.</w:t>
      </w:r>
    </w:p>
    <w:p>
      <w:pPr>
        <w:pStyle w:val="Normal"/>
        <w:numPr>
          <w:ilvl w:val="0"/>
          <w:numId w:val="2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оизводство товарного бетона и строительного раствора.</w:t>
      </w:r>
    </w:p>
    <w:p>
      <w:pPr>
        <w:pStyle w:val="Normal"/>
        <w:numPr>
          <w:ilvl w:val="0"/>
          <w:numId w:val="2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Оптовая торговля.</w:t>
      </w:r>
    </w:p>
    <w:p>
      <w:pPr>
        <w:pStyle w:val="Normal"/>
        <w:numPr>
          <w:ilvl w:val="0"/>
          <w:numId w:val="2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озничная торговля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</w:t>
      </w:r>
      <w:r>
        <w:rPr>
          <w:rFonts w:cs="Bookman Old Style" w:ascii="Bookman Old Style" w:hAnsi="Bookman Old Style"/>
          <w:sz w:val="20"/>
          <w:szCs w:val="20"/>
        </w:rPr>
        <w:t>Производственная деятельность и хранение продукции осуществляется на территории предприятия находящегося в собственности, общей площадью 89731 кв.м , где расположены основные цеха  и  вспомогательные помещения, административный корпус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</w:t>
      </w:r>
      <w:r>
        <w:rPr>
          <w:rFonts w:cs="Bookman Old Style" w:ascii="Bookman Old Style" w:hAnsi="Bookman Old Style"/>
          <w:sz w:val="20"/>
          <w:szCs w:val="20"/>
        </w:rPr>
        <w:t>Основными поставщиками сырья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цемента – ОАО «Мордовцемент»;</w:t>
      </w:r>
    </w:p>
    <w:p>
      <w:pPr>
        <w:pStyle w:val="Normal"/>
        <w:numPr>
          <w:ilvl w:val="0"/>
          <w:numId w:val="3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щебня – ОАО «Ковровское карьероуправление»;</w:t>
      </w:r>
    </w:p>
    <w:p>
      <w:pPr>
        <w:pStyle w:val="Normal"/>
        <w:numPr>
          <w:ilvl w:val="0"/>
          <w:numId w:val="3"/>
        </w:numPr>
        <w:spacing w:lineRule="auto" w:line="360"/>
        <w:ind w:left="1434" w:hanging="35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гранита –ООО «Нерудкомплект-НН»;</w:t>
      </w:r>
    </w:p>
    <w:p>
      <w:pPr>
        <w:pStyle w:val="Normal"/>
        <w:numPr>
          <w:ilvl w:val="0"/>
          <w:numId w:val="3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ска - ОАО «АТБ-1»;</w:t>
      </w:r>
    </w:p>
    <w:p>
      <w:pPr>
        <w:pStyle w:val="Normal"/>
        <w:numPr>
          <w:ilvl w:val="0"/>
          <w:numId w:val="3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еталла – ООО «УралСталь», ЗАО «Металлоторг», ОАО «Евраз Металл Инпром»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</w:t>
      </w:r>
      <w:r>
        <w:rPr>
          <w:rFonts w:cs="Bookman Old Style" w:ascii="Bookman Old Style" w:hAnsi="Bookman Old Style"/>
          <w:sz w:val="20"/>
          <w:szCs w:val="20"/>
        </w:rPr>
        <w:t>Основные рынки сбыта:</w:t>
      </w:r>
    </w:p>
    <w:p>
      <w:pPr>
        <w:pStyle w:val="Normal"/>
        <w:numPr>
          <w:ilvl w:val="0"/>
          <w:numId w:val="4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Владимирская область и город Владимир</w:t>
      </w:r>
    </w:p>
    <w:p>
      <w:pPr>
        <w:pStyle w:val="Normal"/>
        <w:numPr>
          <w:ilvl w:val="0"/>
          <w:numId w:val="4"/>
        </w:numPr>
        <w:spacing w:lineRule="auto" w:line="360"/>
        <w:ind w:left="1434" w:hanging="35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Московская область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атериалы покупаются по договорным ценам.</w:t>
      </w:r>
    </w:p>
    <w:p>
      <w:pPr>
        <w:pStyle w:val="Style21"/>
        <w:widowControl/>
        <w:spacing w:lineRule="auto" w:line="240" w:before="101" w:after="0"/>
        <w:ind w:left="360" w:right="14" w:hanging="0"/>
        <w:jc w:val="both"/>
        <w:rPr/>
      </w:pPr>
      <w:r>
        <w:rPr>
          <w:rStyle w:val="FontStyle12"/>
          <w:rFonts w:cs="Bookman Old Style" w:ascii="Bookman Old Style" w:hAnsi="Bookman Old Style"/>
          <w:sz w:val="20"/>
          <w:szCs w:val="20"/>
        </w:rPr>
        <w:t xml:space="preserve">Основные направления в области качества: </w:t>
      </w:r>
    </w:p>
    <w:p>
      <w:pPr>
        <w:pStyle w:val="Style21"/>
        <w:widowControl/>
        <w:numPr>
          <w:ilvl w:val="0"/>
          <w:numId w:val="6"/>
        </w:numPr>
        <w:spacing w:lineRule="auto" w:line="360" w:before="101" w:after="0"/>
        <w:ind w:left="714" w:right="14" w:hanging="357"/>
        <w:jc w:val="both"/>
        <w:rPr/>
      </w:pPr>
      <w:r>
        <w:rPr>
          <w:rStyle w:val="FontStyle12"/>
          <w:rFonts w:cs="Bookman Old Style" w:ascii="Bookman Old Style" w:hAnsi="Bookman Old Style"/>
          <w:sz w:val="20"/>
          <w:szCs w:val="20"/>
        </w:rPr>
        <w:t xml:space="preserve">освоение новых видов продукции; </w:t>
      </w:r>
    </w:p>
    <w:p>
      <w:pPr>
        <w:pStyle w:val="Style21"/>
        <w:widowControl/>
        <w:numPr>
          <w:ilvl w:val="0"/>
          <w:numId w:val="6"/>
        </w:numPr>
        <w:spacing w:lineRule="auto" w:line="360" w:before="101" w:after="0"/>
        <w:ind w:left="714" w:right="14" w:hanging="357"/>
        <w:jc w:val="both"/>
        <w:rPr/>
      </w:pPr>
      <w:r>
        <w:rPr>
          <w:rStyle w:val="FontStyle12"/>
          <w:rFonts w:cs="Bookman Old Style" w:ascii="Bookman Old Style" w:hAnsi="Bookman Old Style"/>
          <w:sz w:val="20"/>
          <w:szCs w:val="20"/>
        </w:rPr>
        <w:t>оптимизация затрат на производство и реализацию продукции;</w:t>
      </w:r>
    </w:p>
    <w:p>
      <w:pPr>
        <w:pStyle w:val="Style21"/>
        <w:widowControl/>
        <w:numPr>
          <w:ilvl w:val="0"/>
          <w:numId w:val="6"/>
        </w:numPr>
        <w:spacing w:lineRule="auto" w:line="360" w:before="101" w:after="0"/>
        <w:ind w:left="714" w:right="14" w:hanging="357"/>
        <w:jc w:val="both"/>
        <w:rPr/>
      </w:pPr>
      <w:r>
        <w:rPr>
          <w:rStyle w:val="FontStyle12"/>
          <w:rFonts w:cs="Bookman Old Style" w:ascii="Bookman Old Style" w:hAnsi="Bookman Old Style"/>
          <w:sz w:val="20"/>
          <w:szCs w:val="20"/>
        </w:rPr>
        <w:t>развитие системы управления качеством;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Style w:val="FontStyle12"/>
          <w:rFonts w:cs="Bookman Old Style" w:ascii="Bookman Old Style" w:hAnsi="Bookman Old Style"/>
          <w:sz w:val="20"/>
          <w:szCs w:val="20"/>
        </w:rPr>
        <w:t>поддержание репутации на рынке поставщика качественной продук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" w:cs="Bookman Old Style" w:ascii="Bookman Old Style" w:hAnsi="Bookman Old Style"/>
          <w:color w:val="FF0000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>Производственные мощности по выпуску сборного железобетона использовались на 73,9 % , стеновые блоки на 100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%.</w:t>
      </w:r>
    </w:p>
    <w:p>
      <w:pPr>
        <w:pStyle w:val="Normal"/>
        <w:spacing w:lineRule="auto" w:line="360"/>
        <w:ind w:left="357"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Сильные стороны предприятия: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финансируется за свой счет;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большая территория;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собственная котельная и подстан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" w:leader="none"/>
        </w:tabs>
        <w:suppressAutoHyphens w:val="true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находится на окраине в промышленной зоне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вблизи крупнейших транспортных узлов и развязок горо</w:t>
        <w:softHyphen/>
        <w:t>да;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имеет подъездные пути, в том числе железнодорожные;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накоплен значительный опыт в производстве железобетонных изделий;</w:t>
      </w:r>
    </w:p>
    <w:p>
      <w:pPr>
        <w:pStyle w:val="Normal"/>
        <w:numPr>
          <w:ilvl w:val="0"/>
          <w:numId w:val="5"/>
        </w:numPr>
        <w:spacing w:lineRule="auto" w:line="360"/>
        <w:ind w:left="1434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наработанные  связи в строительной отрасли.</w:t>
      </w:r>
    </w:p>
    <w:p>
      <w:pPr>
        <w:pStyle w:val="Normal"/>
        <w:spacing w:lineRule="auto" w:line="360"/>
        <w:ind w:left="360"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Bookman Old Style" w:ascii="Bookman Old Style" w:hAnsi="Bookman Old Style"/>
          <w:b/>
        </w:rPr>
        <w:t xml:space="preserve">Раздел  </w:t>
      </w:r>
      <w:r>
        <w:rPr>
          <w:rFonts w:cs="Bookman Old Style" w:ascii="Bookman Old Style" w:hAnsi="Bookman Old Style"/>
          <w:b/>
          <w:lang w:val="en-US"/>
        </w:rPr>
        <w:t>II</w:t>
      </w:r>
      <w:r>
        <w:rPr>
          <w:rFonts w:cs="Bookman Old Style" w:ascii="Bookman Old Style" w:hAnsi="Bookman Old Style"/>
          <w:b/>
        </w:rPr>
        <w:t>. Основные моменты учетной политики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Настоящая бухгалтерская отчетность общества подготовлена на основе следующей учетной политики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</w:t>
      </w:r>
      <w:r>
        <w:rPr>
          <w:rFonts w:cs="Bookman Old Style" w:ascii="Bookman Old Style" w:hAnsi="Bookman Old Style"/>
          <w:sz w:val="20"/>
          <w:szCs w:val="20"/>
        </w:rPr>
        <w:t>Бухгалтерская отчетность сформирована исходя из действующих в Российской Федерации правил бухгалтерского учета и отчетности, установленных Федеральным законом № 402-ФЗ «О бухгалтерском учете», а также Положением по ведению бухгалтерского учета и бухгалтерской отчетности в Российской Федерации и иными нормативными правовыми актами по бухгалтерского учету, утвержденными Министерством финанс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Основанием для записей в регистрах  бухгалтерского учета являются первичные  документы, фиксирующие факт совершенствования хозяйственной операции, а также расчеты бухгалтерии. Бухгалтерский учет осуществляется бухгалтерской  службой возглавляемой главным бухгалтеро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*  Основные средства принимаются к учету по первоначальной стоимости, равной фактическим затратам на приобретение (сооружение, изготовление) В бухгалтерской отчетности основные средства показаны по первоначальной (восстановительной) стоимости за минусом суммы накопленной амортизации.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Начисление амортизации объектов основных средств производится линейным способом исходя из первоначальной стоимости объекта основных средств и нормы амортизации, исчисленной исходя из планируемого срока использования конкретного объекта с учетом его технических характеристик и в соответствии с Классификацией основных средств, включаемых в амортизационные группы, утвержденной Постановлением Правительства РФ № 1 от 01.01.2002г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мортизация не начисляется по земельному участку, и объекту жилищного фонда. Доходы и расходы (потери) от выбытия основных средств отражаются в отчете о прибылях и убытках в составе прочих доходов и расход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sz w:val="20"/>
          <w:szCs w:val="20"/>
        </w:rPr>
        <w:t>Арендованные объекты основных средств отражаются за балансом по стоимости, указанной в договоре аренды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sz w:val="20"/>
          <w:szCs w:val="20"/>
        </w:rPr>
        <w:t>* Нематериальные активы принимаются к бухгалтерскому учету по первоначальной стоимости. Стоимость объектов нематериальных активов погашается путем начисления амортизации в течение установленного срока их полезного использования. Срок полезного использования нематериальных активов определяют при принятии объекта к бухгалтерскому учет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* Незавершенные вложения во внеоборотные активы включают объекты недвижимости, не законченные строительством и не принятые в эксплуатацию, оборудование, требующее монтажа, а также иные вложения во внеоборотные активы, не принятые в состав основных средств.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Times New Roman" w:ascii="Bookman Old Style" w:hAnsi="Bookman Old Style"/>
        </w:rPr>
        <w:t xml:space="preserve">* К финансовым вложениям относятся инвестиции предприятия в государственные ценные бумаги, облигации и иные ценные бумаги других организаций в уставные (складочные) капиталы других организаций, а также предоставленные другим организациям займы. </w:t>
      </w:r>
      <w:r>
        <w:rPr>
          <w:rFonts w:cs="Times New Roman" w:ascii="Bookman Old Style" w:hAnsi="Bookman Old Style"/>
          <w:color w:val="000000"/>
        </w:rPr>
        <w:t>Финансовые вложения  принимаются к учету в сумме фактических затрат.</w:t>
      </w:r>
    </w:p>
    <w:p>
      <w:pPr>
        <w:pStyle w:val="ConsNormal"/>
        <w:widowControl/>
        <w:spacing w:lineRule="auto" w:line="360"/>
        <w:ind w:hanging="0"/>
        <w:jc w:val="both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Times New Roman" w:ascii="Bookman Old Style" w:hAnsi="Bookman Old Style"/>
        </w:rPr>
        <w:t>* Задолженность покупателей и заказчиков определена исходя из цен, установленных договорами между обществом и покупателями. Нереальная к взысканию задолженность списывалась с баланса по мере признания ее таковой. Указанная задолженность учитывается за балансом в течении пяти лет с момента списания для наблюдения за возможностью ее взыскания в случае изменения имущественного положения должника.</w:t>
      </w:r>
    </w:p>
    <w:p>
      <w:pPr>
        <w:pStyle w:val="ConsNormal"/>
        <w:widowControl/>
        <w:spacing w:lineRule="auto" w:line="360"/>
        <w:ind w:hanging="0"/>
        <w:jc w:val="both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Times New Roman" w:ascii="Bookman Old Style" w:hAnsi="Bookman Old Style"/>
        </w:rPr>
        <w:t>Кредиторская задолженность показана в балансе за минусом НДС с авансов полученных.</w:t>
      </w:r>
    </w:p>
    <w:p>
      <w:pPr>
        <w:pStyle w:val="ConsNormal"/>
        <w:widowControl/>
        <w:spacing w:lineRule="auto" w:line="360"/>
        <w:ind w:hanging="0"/>
        <w:jc w:val="both"/>
        <w:rPr>
          <w:rFonts w:ascii="Bookman Old Style" w:hAnsi="Bookman Old Style" w:cs="Times New Roman"/>
          <w:color w:val="000000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Times New Roman" w:ascii="Bookman Old Style" w:hAnsi="Bookman Old Style"/>
        </w:rPr>
        <w:t>Дебиторская задолженность, которая не погашенная  в срок установленный срок или с высокой вероятностью не будет погашена в сроки, установленные договорами, показана в бухгалтерском балансе за минусом резервов  сомнительных долгов. Резерв представляет собой консервативную оценку в той части задолженности, которая, возможно, не будет погашена. Расходы на создание резерва по сомнительным долгам относится на увеличение прочих расходов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* Материально-производственные запасы  отражаются в  бухгалтерском учете по фактической себестоимости. В фактическую себестоимость материально-производственных запасов, независимо от способа их приобретения включаются фактические затраты предприятия на доставку запасов и приведение их в состояние, пригодное для использования, перечисленные в п. 6 Положения ПБУ 5/01. От</w:t>
      </w:r>
      <w:r>
        <w:rPr>
          <w:rFonts w:cs="Bookman Old Style" w:ascii="Bookman Old Style" w:hAnsi="Bookman Old Style"/>
          <w:color w:val="000000"/>
          <w:sz w:val="20"/>
          <w:szCs w:val="20"/>
        </w:rPr>
        <w:t>пуск материалов в производство и при ином выбытии осуществляется по средней стоимости единиц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2012 год - методом оценки запасов по средней себестоимости.</w:t>
      </w:r>
    </w:p>
    <w:p>
      <w:pPr>
        <w:pStyle w:val="Normal"/>
        <w:spacing w:lineRule="auto" w:line="360" w:before="120" w:after="0"/>
        <w:ind w:firstLine="709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013 год - методом оценки запасов по средней себестоимости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* Выручка от продажи продукции и оказания услуг признается по мере отгрузки продукции покупателям (или оказания услуг) и предъявления им расчетных документов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* Уставный капитал отражается в сумме стоимости обыкновенных акций, приобретенных акционерами, и номинальной стоимости обыкновенных акций, выкупленных обществом у акционеров. Величина уставного капитала соответствует величине, закрепленной в уставе Общества.    Добавочный капитал Общества включает в себя сумму прироста стоимости объектов основных средств, определенную по результатам прошедших переоценок. В соответствии с законодательством создан резервный фонд в размере 5% от уставного капитал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*  Затраты на ремонт основных средств включаются в себестоимость отчетного периода, в котором были произведены ремонтные работы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*   Готовая продукция в балансе отражается по плановой производственной себестоимости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* 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Незавершенное производство отражается в бухгалтерском балансе по фактической производственной себестоимости. </w:t>
      </w:r>
      <w:r>
        <w:rPr>
          <w:rFonts w:cs="Bookman Old Style" w:ascii="Bookman Old Style" w:hAnsi="Bookman Old Style"/>
          <w:sz w:val="20"/>
          <w:szCs w:val="20"/>
        </w:rPr>
        <w:t>К незавершенному производству относится продукция, работы, не прошедшие всех стадий технологического процесса</w:t>
      </w:r>
      <w:r>
        <w:rPr>
          <w:rFonts w:cs="Bookman Old Style" w:ascii="Bookman Old Style" w:hAnsi="Bookman Old Style"/>
          <w:bCs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* В целях обеспечения достоверности данных бухгалтерского учета и отчетности перед составлением годовой отчетности проведена сплошная инвентаризация имущ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*В целях равномерного включения предстоящих расходов в издержки производства отчетного периода на предприятии создается резерв на предстоящую оплату ежегодных отпусков в бухгалтерском учет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*  Существенных событий после отчетной даты, которые оказали или могут оказать влияние на финансовое состояние, движение денежных средств или результаты деятельности организации и которые имели место в период между отчетной датой и датой подписания бухгалтерской отчетности за отчетный год, к настоящему моменту не было.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Bookman Old Style" w:ascii="Bookman Old Style" w:hAnsi="Bookman Old Style"/>
          <w:sz w:val="20"/>
          <w:szCs w:val="20"/>
        </w:rPr>
        <w:t>В связи со вступлением в силу 1 января 2013 года Федерального закона от 6 декабря 2011 года  №402-ФЗ «О бухгалтерском учете» по отдельным элементам учетной политики обществом принят следующий подход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* в отношении форм первичным документов - Общество применяет формы разработанные им самостоятельно с соблюдением статьи 9 Федерального закона № 402-ФЗ и содержащиеся в электронной системе учета (в качестве образца использованы формы, приведенные в Постановлении Госкомстата РФ от 29 мая 1998 года №57а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ind w:left="360" w:firstLine="709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Информация о связанных сторонах    </w:t>
      </w:r>
    </w:p>
    <w:p>
      <w:pPr>
        <w:pStyle w:val="Normal"/>
        <w:spacing w:lineRule="auto" w:line="360"/>
        <w:ind w:left="360" w:firstLine="709"/>
        <w:jc w:val="center"/>
        <w:rPr/>
      </w:pPr>
      <w:r>
        <w:rPr>
          <w:rFonts w:cs="Bookman Old Style" w:ascii="Bookman Old Style" w:hAnsi="Bookman Old Style"/>
          <w:bCs/>
          <w:sz w:val="20"/>
          <w:szCs w:val="20"/>
        </w:rPr>
        <w:t>Список аффилированных лиц</w:t>
      </w:r>
      <w:r>
        <w:rPr>
          <w:rFonts w:cs="Bookman Old Style" w:ascii="Bookman Old Style" w:hAnsi="Bookman Old Style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ОАО ВЗЖБИ по состоянию на 1 января 2014</w:t>
      </w:r>
      <w:r>
        <w:rPr/>
        <w:t>г (в соответствии ст. 4 ФЗ «О конкуренции  и ограничении монополистической деятельности на товарных рынках»)</w:t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729"/>
        <w:gridCol w:w="4321"/>
        <w:gridCol w:w="101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№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Ф.И.О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Осн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У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ергеева Алефтина Викторовн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 акционер ОАО "ВЗЖБИ" владеющий 43.25% обыкновенных голосующих акций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 Председатель Совета директоров ОАО «ВЗЖБ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.25%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ергеев Сергей Александрович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ционер ОАО "ВЗЖБИ", владеющий 25,44% обыкновенных голосующих акц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,44%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ергеев Денис Сергеевич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ционер ОАО "ВЗЖБИ", владеющий 14,75% обыкновенных голосующих акц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.75%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ергеев Андрей Александрович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ционер ОАО "ВЗЖБИ", владеющий 8,14% обыкновенных голосующих акц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,14%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pacing w:val="-5"/>
                <w:sz w:val="20"/>
                <w:szCs w:val="20"/>
              </w:rPr>
              <w:t>Карасев Николай Александрович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 Генеральный директор ОАО "ВЗЖБИ"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 Член Совета директоров ОАО «ВЗЖБ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арьюшкин Владимир Николаевич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лен Совета директоров ОАО «ВЗЖБ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ютюкин Андрей Владимирович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лен Совета директоров ОАО «ВЗЖБ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птелев Михаил Павлович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лен Совета директоров ОАО «ВЗЖБ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машова Татьяна Юрьевн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лен Совета директоров ОАО «ВЗЖБ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абин Георгий Львович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лен Совета директоров ОАО «ВЗЖБ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FF0000"/>
          <w:sz w:val="20"/>
          <w:szCs w:val="20"/>
        </w:rPr>
        <w:t xml:space="preserve">       </w:t>
      </w:r>
      <w:r>
        <w:rPr>
          <w:rFonts w:cs="Bookman Old Style" w:ascii="Bookman Old Style" w:hAnsi="Bookman Old Style"/>
          <w:sz w:val="20"/>
          <w:szCs w:val="20"/>
        </w:rPr>
        <w:t>Доля умершего акционера Сергеева Сергея Александровича (25,44%) находится в процессе оформления за его наследник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 xml:space="preserve">Дивиденды в 2013 году не начислялись и не выплачивались. </w:t>
      </w:r>
    </w:p>
    <w:p>
      <w:pPr>
        <w:pStyle w:val="Normal"/>
        <w:spacing w:lineRule="auto" w:line="360"/>
        <w:ind w:left="360" w:firstLine="709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firstLine="709"/>
        <w:jc w:val="center"/>
        <w:rPr/>
      </w:pPr>
      <w:r>
        <w:rPr>
          <w:rFonts w:cs="Bookman Old Style" w:ascii="Bookman Old Style" w:hAnsi="Bookman Old Style"/>
          <w:b/>
        </w:rPr>
        <w:t xml:space="preserve">Раздел  </w:t>
      </w:r>
      <w:r>
        <w:rPr>
          <w:rFonts w:cs="Bookman Old Style" w:ascii="Bookman Old Style" w:hAnsi="Bookman Old Style"/>
          <w:b/>
          <w:lang w:val="en-US"/>
        </w:rPr>
        <w:t>III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spacing w:lineRule="auto" w:line="360"/>
        <w:ind w:left="360" w:firstLine="709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Финансово- хозяйственная деятельнос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Bookman Old Style" w:ascii="Bookman Old Style" w:hAnsi="Bookman Old Style"/>
          <w:sz w:val="20"/>
          <w:szCs w:val="20"/>
        </w:rPr>
        <w:t>Основным видом деятельности  предприятия являются производство и реализация  железобетонных изделий и стеновых материалов.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</w:t>
      </w:r>
      <w:r>
        <w:rPr>
          <w:rFonts w:cs="Bookman Old Style" w:ascii="Bookman Old Style" w:hAnsi="Bookman Old Style"/>
          <w:sz w:val="20"/>
          <w:szCs w:val="20"/>
        </w:rPr>
        <w:t>Информация по нематериальным активам приведена в табличной части № 1 пояснений. В отчетном году сроки полезного использования и способ начисления амортизации нематериальных активов не изменялось по сравнению с предыдущим годом. Переоценка нематериальных активов в 2013 году не проводилась. В балансе нематериальные активы отражены по остаточной стоим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</w:t>
      </w:r>
      <w:r>
        <w:rPr>
          <w:rFonts w:cs="Bookman Old Style" w:ascii="Bookman Old Style" w:hAnsi="Bookman Old Style"/>
          <w:sz w:val="20"/>
          <w:szCs w:val="20"/>
        </w:rPr>
        <w:t>Информация по основным средствам приведена в табличной части № 2 пояснений. В отчетном году сроки полезного использования и способ начисления амортизации основных средств не изменялось по сравнению с предыдущим годом. Переоценка основных средств в 2013 году не проводилась. В балансе основных средств  отражены по остаточной стоимости.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Bookman Old Style" w:ascii="Bookman Old Style" w:hAnsi="Bookman Old Style"/>
          <w:sz w:val="20"/>
          <w:szCs w:val="20"/>
        </w:rPr>
        <w:t xml:space="preserve">Информация по незавершенным капитальным вложениям приведена в табличной части № 3 пояснений. 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Bookman Old Style" w:ascii="Bookman Old Style" w:hAnsi="Bookman Old Style"/>
          <w:sz w:val="20"/>
          <w:szCs w:val="20"/>
        </w:rPr>
        <w:t xml:space="preserve">Информация о наличии, движении и использовании финансовых вложений представлена в табличной части № 4  пояснений к бухгалтерскому балансу и отчету о финансовых результата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 xml:space="preserve">Информация о наличии, движении и использовании запасов представлена в табличной части № 5  пояснений к бухгалтерскому балансу и отчету о финансовых результата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Дебиторская задолженность покупателей и заказчиков показана за минусом резерва по сомнительным долгам, сумма которого составляет 6549901 рублей по состоянию на 31 декабря 2013 год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Кредиторская задолженность покупателей и заказчиков показана за минусом НДС с авансов полученных, сумма которого составляет 3861354 рублей по состоянию на 31 декабря 2013 год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 xml:space="preserve">Информация о наличии, движении дебиторской и кредиторской задолженности представлена в табличной части № 6  пояснений к бухгалтерскому балансу и отчету о финансовых результата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bCs/>
          <w:sz w:val="20"/>
          <w:szCs w:val="20"/>
        </w:rPr>
        <w:t>Информация о применении Положения по бухгалтерскому учету « Учет расчетов по налогу на прибыль « ПБУ 18/02»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В результате применения различных правил признания доходов и расходов в бухгалтерском и налоговом учете, установленных законодательством РФ возникают разницы между бухгалтерской и налогооблагаемой прибылью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Отложенные налоговые активы отражаются в бухгалтерском балансе в качестве внеоборотных активов. Отложенные налоговые обязательства отражаются в бухгалтерском балансе в качестве долгосрочных обязательств. Постоянные налоговые разницы отражаются в бухгалтерском учете на счете прибылей и убытков в корреспонденции с кредитом счета учета расчетов по налогам и сбо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Постоянные разницы в 2013 году возникли по причине непризнания доходов и расходов, отраженных в бухгалтерском учете, при расчете налога на прибыль (в соответствии с НК РФ).  При умножении постоянных разниц на ставку налога на прибыль получаем постоянные налоговые обязательства (ПНО) и постоянные налоговые активы (ПНА)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Это приводит к образованию постоянных и временных разниц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250"/>
        <w:gridCol w:w="2361"/>
        <w:gridCol w:w="2361"/>
      </w:tblGrid>
      <w:tr>
        <w:trPr>
          <w:trHeight w:val="5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№№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0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3 год (рублей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0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  <w:lang w:val="en-US"/>
              </w:rPr>
              <w:t>12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 год (рублей)</w:t>
            </w:r>
          </w:p>
        </w:tc>
      </w:tr>
      <w:tr>
        <w:trPr>
          <w:trHeight w:val="4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Постоянные налоговые обязательст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+21802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-13097</w:t>
            </w:r>
          </w:p>
        </w:tc>
      </w:tr>
      <w:tr>
        <w:trPr>
          <w:trHeight w:val="53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+62571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+691309</w:t>
            </w:r>
          </w:p>
        </w:tc>
      </w:tr>
      <w:tr>
        <w:trPr>
          <w:trHeight w:val="5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+11033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-341967</w:t>
            </w:r>
          </w:p>
        </w:tc>
      </w:tr>
      <w:tr>
        <w:trPr>
          <w:trHeight w:val="5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ИТО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9540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3362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color w:val="FF0000"/>
          <w:sz w:val="20"/>
          <w:szCs w:val="20"/>
        </w:rPr>
      </w:pPr>
      <w:r>
        <w:rPr>
          <w:rFonts w:cs="Bookman Old Style" w:ascii="Bookman Old Style" w:hAnsi="Bookman Old Style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Условный доход  составляет 4721905*20% =944381рубль.  (954082-944381=9701) 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Постоянные разницы, повлекшие корректировки условного расхода по налогу на прибыль связаны в основном с выплатами по условиям Коллективного договора общества  и в связи с несением предприятием прочих расходов, не учитываемых в соответствии с правилами определения налоговой базы по налогу на прибыль при расчете налога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Основные причины возникновения временных  разниц, это в том числ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Разница в начислении амортизации в бухгалтерском и налоговом учете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Бухгалтерский учет больше чем налоговый учет -233847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Бухгалтерский учет меньше чем налоговый учет -5128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Разница в оценки незавершенного производства в налоговом учете (по прямым расходам) и в бухгалтерском учете (по фактической производственной себестоимости)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Бухгалтерский учет больше чем налоговый учет</w:t>
      </w:r>
      <w:r>
        <w:rPr>
          <w:rFonts w:cs="Bookman Old Style" w:ascii="Bookman Old Style" w:hAnsi="Bookman Old Style"/>
          <w:bCs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>-7294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Разница в оценки готовой продукции в налоговом учете (по прямым расходам) и в бухгалтерском учете (по плановой производственной себестоимости)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Бухгалтерский учет больше чем налоговый учет -95004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Разница в создании резерва по сомнительным долгам   в бухгалтерском учете,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bCs/>
          <w:sz w:val="20"/>
          <w:szCs w:val="20"/>
        </w:rPr>
        <w:t>Бухгалтерский учет меньше чем налоговый учет</w:t>
      </w:r>
      <w:r>
        <w:rPr>
          <w:rFonts w:cs="Bookman Old Style" w:ascii="Bookman Old Style" w:hAnsi="Bookman Old Style"/>
          <w:bCs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>-</w:t>
      </w:r>
      <w:r>
        <w:rPr>
          <w:rFonts w:cs="Bookman Old Style" w:ascii="Bookman Old Style" w:hAnsi="Bookman Old Style"/>
          <w:bCs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>394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Разница в начислении амортизационной премии  в налоговом учете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Бухгалтерский учет меньше чем налоговый учет  -</w:t>
      </w:r>
      <w:r>
        <w:rPr>
          <w:rFonts w:cs="Bookman Old Style" w:ascii="Bookman Old Style" w:hAnsi="Bookman Old Style"/>
          <w:bCs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>31894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Разница в начислении </w:t>
      </w:r>
      <w:r>
        <w:rPr>
          <w:rFonts w:cs="Bookman Old Style" w:ascii="Bookman Old Style" w:hAnsi="Bookman Old Style"/>
          <w:sz w:val="20"/>
          <w:szCs w:val="20"/>
        </w:rPr>
        <w:t xml:space="preserve">резерва на предстоящую оплату ежегодных отпусков </w:t>
      </w:r>
      <w:r>
        <w:rPr>
          <w:rFonts w:cs="Bookman Old Style" w:ascii="Bookman Old Style" w:hAnsi="Bookman Old Style"/>
          <w:bCs/>
          <w:sz w:val="20"/>
          <w:szCs w:val="20"/>
        </w:rPr>
        <w:t>в бухгалтерском и налоговом учете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Бухгалтерский учет меньше чем налоговый учет -9518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Разница в реализации ОС в бухгалтерском  и налоговом учете, 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Бухгалтерский учет меньше чем налоговый учет -1248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Разница в списании спецодежды в бухгалтерском  и налоговом учете, 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Бухгалтерский учет меньше чем налоговый учет -1297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Разница в начислении затрат расходов будущих периодов в бухгалтерском и налоговом учете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 xml:space="preserve">Бухгалтерский учет меньше чем налоговый учет -25973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Разница в списании прочих не принимаемых для целей налогообложения в бухгалтерском  и налоговом учете, 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Бухгалтерский учет больше чем налоговый учет -218028</w:t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  <w:bCs/>
          <w:color w:val="FF0000"/>
          <w:sz w:val="20"/>
          <w:szCs w:val="20"/>
        </w:rPr>
      </w:pPr>
      <w:r>
        <w:rPr>
          <w:rFonts w:cs="Bookman Old Style" w:ascii="Bookman Old Style" w:hAnsi="Bookman Old Style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Генеральный директор ОАО «ВЗЖБИ»                                                                 Н.А. Карасев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Главный бухгалтер ОАО «ВЗЖБИ»                                                                        Н.Н.Сухих</w:t>
      </w:r>
    </w:p>
    <w:sectPr>
      <w:footerReference w:type="default" r:id="rId2"/>
      <w:type w:val="nextPage"/>
      <w:pgSz w:w="11906" w:h="16838"/>
      <w:pgMar w:left="1418" w:right="51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57" w:hanging="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2">
    <w:name w:val="Обычный.Нормальный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317"/>
      <w:jc w:val="righ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26:00Z</dcterms:created>
  <dc:creator>123</dc:creator>
  <dc:description/>
  <cp:keywords/>
  <dc:language>en-US</dc:language>
  <cp:lastModifiedBy>m</cp:lastModifiedBy>
  <cp:lastPrinted>2014-03-17T14:26:00Z</cp:lastPrinted>
  <dcterms:modified xsi:type="dcterms:W3CDTF">2014-03-17T11:27:00Z</dcterms:modified>
  <cp:revision>31</cp:revision>
  <dc:subject/>
  <dc:title>Пояснительная  записка</dc:title>
</cp:coreProperties>
</file>