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ОЯСНЕНИЯ К БУХГАЛТЕРСКОМУ БАЛАНСУ И ОТЧЕТУ О ФИНАНСОВЫХ РЕЗУЛЬТАТАХ  ЗА 2013 ГОД (РУБЛЕЙ)</w:t>
      </w:r>
    </w:p>
    <w:p>
      <w:pPr>
        <w:pStyle w:val="Normal"/>
        <w:spacing w:lineRule="auto" w:line="360"/>
        <w:ind w:left="360" w:firstLine="70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Финансовые результаты от  финансовой деятельности 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bookmarkStart w:id="0" w:name="_1456032716"/>
      <w:bookmarkStart w:id="1" w:name="_1455708215"/>
      <w:bookmarkStart w:id="2" w:name="_1455614004"/>
      <w:bookmarkStart w:id="3" w:name="_1424860331"/>
      <w:bookmarkStart w:id="4" w:name="_1423378348"/>
      <w:bookmarkStart w:id="5" w:name="_1423378308"/>
      <w:bookmarkStart w:id="6" w:name="_1423378292"/>
      <w:bookmarkStart w:id="7" w:name="_1423378281"/>
      <w:bookmarkStart w:id="8" w:name="_1423378192"/>
      <w:bookmarkStart w:id="9" w:name="_1423373822"/>
      <w:bookmarkStart w:id="10" w:name="_1423294176"/>
      <w:bookmarkStart w:id="11" w:name="_1422951932"/>
      <w:bookmarkStart w:id="12" w:name="_1422446633"/>
      <w:bookmarkStart w:id="13" w:name="_1422444386"/>
      <w:bookmarkStart w:id="14" w:name="_1393141468"/>
      <w:bookmarkStart w:id="15" w:name="_1393059205"/>
      <w:bookmarkStart w:id="16" w:name="_1392964936"/>
      <w:bookmarkStart w:id="17" w:name="_1392964156"/>
      <w:bookmarkStart w:id="18" w:name="_1392963213"/>
      <w:bookmarkStart w:id="19" w:name="_1392962051"/>
      <w:bookmarkStart w:id="20" w:name="_1392961969"/>
      <w:bookmarkStart w:id="21" w:name="_1392189897"/>
      <w:bookmarkStart w:id="22" w:name="_1392182950"/>
      <w:bookmarkStart w:id="23" w:name="_1392182930"/>
      <w:bookmarkStart w:id="24" w:name="_1392182788"/>
      <w:bookmarkStart w:id="25" w:name="_1392182658"/>
      <w:bookmarkStart w:id="26" w:name="_13921823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Bookman Old Style" w:ascii="Bookman Old Style" w:hAnsi="Bookman Old Style"/>
          <w:b/>
          <w:sz w:val="20"/>
          <w:szCs w:val="20"/>
        </w:rPr>
        <w:drawing>
          <wp:inline distT="0" distB="0" distL="0" distR="0">
            <wp:extent cx="5966460" cy="210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</w:rPr>
      </w:pPr>
      <w:r>
        <w:rPr>
          <w:rFonts w:cs="Arial" w:ascii="Bookman Old Style" w:hAnsi="Bookman Old Style"/>
          <w:b/>
          <w:bCs/>
          <w:szCs w:val="22"/>
        </w:rPr>
        <w:t>Налоги и сборы</w:t>
      </w:r>
    </w:p>
    <w:p>
      <w:pPr>
        <w:pStyle w:val="2"/>
        <w:ind w:left="0" w:hanging="0"/>
        <w:jc w:val="center"/>
        <w:rPr/>
      </w:pPr>
      <w:bookmarkStart w:id="27" w:name="_1456032746"/>
      <w:bookmarkStart w:id="28" w:name="_1455708254"/>
      <w:bookmarkStart w:id="29" w:name="_1455614040"/>
      <w:bookmarkStart w:id="30" w:name="_1423990469"/>
      <w:bookmarkStart w:id="31" w:name="_1423294210"/>
      <w:bookmarkStart w:id="32" w:name="_1422951926"/>
      <w:bookmarkEnd w:id="27"/>
      <w:bookmarkEnd w:id="28"/>
      <w:bookmarkEnd w:id="29"/>
      <w:bookmarkEnd w:id="30"/>
      <w:bookmarkEnd w:id="31"/>
      <w:bookmarkEnd w:id="32"/>
      <w:r>
        <w:rPr/>
        <w:object w:dxaOrig="9274" w:dyaOrig="5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pt;height:255pt" filled="f" o:ole="">
            <v:imagedata r:id="rId4" o:title=""/>
          </v:shape>
          <o:OLEObject Type="Embed" ProgID="Excel.Sheet.12" ShapeID="ole_rId3" DrawAspect="Content" ObjectID="_655161770" r:id="rId3"/>
        </w:object>
      </w:r>
      <w:r>
        <w:rPr/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  <w:b/>
        </w:rPr>
        <w:t>Займы выданные</w:t>
      </w:r>
    </w:p>
    <w:p>
      <w:pPr>
        <w:pStyle w:val="Normal"/>
        <w:spacing w:lineRule="auto" w:line="360"/>
        <w:jc w:val="center"/>
        <w:rPr/>
      </w:pPr>
      <w:bookmarkStart w:id="33" w:name="_1456032866"/>
      <w:bookmarkStart w:id="34" w:name="_1456032818"/>
      <w:bookmarkStart w:id="35" w:name="_1455708345"/>
      <w:bookmarkStart w:id="36" w:name="_1455614072"/>
      <w:bookmarkStart w:id="37" w:name="_1424860541"/>
      <w:bookmarkStart w:id="38" w:name="_1424858909"/>
      <w:bookmarkStart w:id="39" w:name="_1424858871"/>
      <w:bookmarkStart w:id="40" w:name="_1424858854"/>
      <w:bookmarkStart w:id="41" w:name="_1424858549"/>
      <w:bookmarkStart w:id="42" w:name="_1424858534"/>
      <w:bookmarkStart w:id="43" w:name="_1424858523"/>
      <w:bookmarkStart w:id="44" w:name="_1424858463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b/>
        </w:rPr>
        <w:object w:dxaOrig="9098" w:dyaOrig="11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95pt;height:55.5pt" filled="f" o:ole="">
            <v:imagedata r:id="rId6" o:title=""/>
          </v:shape>
          <o:OLEObject Type="Embed" ProgID="Excel.Sheet.12" ShapeID="ole_rId5" DrawAspect="Content" ObjectID="_921901655" r:id="rId5"/>
        </w:object>
      </w:r>
      <w:r>
        <w:rPr>
          <w:b/>
        </w:rPr>
        <w:t xml:space="preserve">              </w:t>
      </w:r>
      <w:r>
        <w:rPr>
          <w:rFonts w:cs="Bookman Old Style" w:ascii="Bookman Old Style" w:hAnsi="Bookman Old Style"/>
          <w:b/>
          <w:sz w:val="22"/>
          <w:szCs w:val="22"/>
        </w:rPr>
        <w:t>Состав денежных средств</w:t>
      </w:r>
    </w:p>
    <w:p>
      <w:pPr>
        <w:pStyle w:val="Normal"/>
        <w:ind w:left="25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bCs/>
          <w:sz w:val="18"/>
          <w:szCs w:val="18"/>
        </w:rPr>
      </w:pPr>
      <w:bookmarkStart w:id="45" w:name="_1456217326"/>
      <w:bookmarkStart w:id="46" w:name="_1456032911"/>
      <w:bookmarkStart w:id="47" w:name="_1456032900"/>
      <w:bookmarkStart w:id="48" w:name="_1456032812"/>
      <w:bookmarkStart w:id="49" w:name="_1455708357"/>
      <w:bookmarkStart w:id="50" w:name="_1455614094"/>
      <w:bookmarkStart w:id="51" w:name="_1424860415"/>
      <w:bookmarkStart w:id="52" w:name="_1424860367"/>
      <w:bookmarkStart w:id="53" w:name="_1424859098"/>
      <w:bookmarkStart w:id="54" w:name="_1424859072"/>
      <w:bookmarkStart w:id="55" w:name="_1424858914"/>
      <w:bookmarkStart w:id="56" w:name="_1424858876"/>
      <w:bookmarkStart w:id="57" w:name="_1424858867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  <w:b/>
          <w:bCs/>
          <w:sz w:val="18"/>
          <w:szCs w:val="18"/>
        </w:rPr>
        <w:object w:dxaOrig="9384" w:dyaOrig="15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35pt;height:78pt" filled="f" o:ole="">
            <v:imagedata r:id="rId8" o:title=""/>
          </v:shape>
          <o:OLEObject Type="Embed" ProgID="Excel.Sheet.12" ShapeID="ole_rId7" DrawAspect="Content" ObjectID="_912844022" r:id="rId7"/>
        </w:objec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63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0"/>
      </w:tblGrid>
      <w:tr>
        <w:trPr>
          <w:trHeight w:val="300" w:hRule="atLeast"/>
        </w:trPr>
        <w:tc>
          <w:tcPr>
            <w:tcW w:w="1630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Нематериальные активы и расходы на научно-исследовательские,</w:t>
            </w:r>
          </w:p>
          <w:p>
            <w:pPr>
              <w:pStyle w:val="Normal"/>
              <w:ind w:left="252" w:hanging="0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  <w:lang w:val="en-US"/>
              </w:rPr>
              <w:t xml:space="preserve">                                      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технологические работы (НИОКР) (П-1)</w:t>
            </w:r>
          </w:p>
        </w:tc>
      </w:tr>
      <w:tr>
        <w:trPr>
          <w:trHeight w:val="300" w:hRule="atLeast"/>
        </w:trPr>
        <w:tc>
          <w:tcPr>
            <w:tcW w:w="1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408" w:leader="none"/>
        </w:tabs>
        <w:spacing w:lineRule="auto" w:line="360"/>
        <w:ind w:left="-360" w:hanging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bookmarkStart w:id="58" w:name="_1456217499"/>
      <w:bookmarkStart w:id="59" w:name="_1456217342"/>
      <w:bookmarkStart w:id="60" w:name="_1456032977"/>
      <w:bookmarkStart w:id="61" w:name="_1455614203"/>
      <w:bookmarkStart w:id="62" w:name="_1455614132"/>
      <w:bookmarkStart w:id="63" w:name="_1424860447"/>
      <w:bookmarkStart w:id="64" w:name="_1423378381"/>
      <w:bookmarkStart w:id="65" w:name="_1423295023"/>
      <w:bookmarkStart w:id="66" w:name="_1423294412"/>
      <w:bookmarkStart w:id="67" w:name="_1423294377"/>
      <w:bookmarkStart w:id="68" w:name="_1423294326"/>
      <w:bookmarkStart w:id="69" w:name="_1422943211"/>
      <w:bookmarkStart w:id="70" w:name="_1422444542"/>
      <w:bookmarkStart w:id="71" w:name="_1392965991"/>
      <w:bookmarkStart w:id="72" w:name="_1392965973"/>
      <w:bookmarkStart w:id="73" w:name="_1392965965"/>
      <w:bookmarkStart w:id="74" w:name="_1392965800"/>
      <w:bookmarkStart w:id="75" w:name="_1392965791"/>
      <w:bookmarkStart w:id="76" w:name="_1392965624"/>
      <w:bookmarkStart w:id="77" w:name="_1392620261"/>
      <w:bookmarkStart w:id="78" w:name="_1392620209"/>
      <w:bookmarkStart w:id="79" w:name="_1391944827"/>
      <w:bookmarkStart w:id="80" w:name="_1391944776"/>
      <w:bookmarkStart w:id="81" w:name="_1391944601"/>
      <w:bookmarkStart w:id="82" w:name="_1391940684"/>
      <w:bookmarkStart w:id="83" w:name="_1391940292"/>
      <w:bookmarkStart w:id="84" w:name="_1391940250"/>
      <w:bookmarkStart w:id="85" w:name="_1391940242"/>
      <w:bookmarkStart w:id="86" w:name="_1391940160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cs="Bookman Old Style" w:ascii="Bookman Old Style" w:hAnsi="Bookman Old Style"/>
          <w:sz w:val="20"/>
          <w:szCs w:val="20"/>
          <w:lang w:val="en-US"/>
        </w:rPr>
        <w:object w:dxaOrig="9938" w:dyaOrig="141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9.75pt;height:687.25pt" filled="f" o:ole="">
            <v:imagedata r:id="rId10" o:title=""/>
          </v:shape>
          <o:OLEObject Type="Embed" ProgID="Excel.Sheet.12" ShapeID="ole_rId9" DrawAspect="Content" ObjectID="_22799940" r:id="rId9"/>
        </w:object>
      </w:r>
    </w:p>
    <w:p>
      <w:pPr>
        <w:pStyle w:val="Normal"/>
        <w:shd w:fill="FFFFFF" w:val="clear"/>
        <w:tabs>
          <w:tab w:val="clear" w:pos="708"/>
          <w:tab w:val="right" w:pos="9408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408" w:leader="none"/>
        </w:tabs>
        <w:spacing w:lineRule="auto" w:line="360"/>
        <w:ind w:left="-72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right" w:pos="9408" w:leader="none"/>
        </w:tabs>
        <w:spacing w:lineRule="auto" w:line="360"/>
        <w:ind w:left="-72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Основные средства (П-2)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</w:t>
      </w:r>
      <w:bookmarkStart w:id="87" w:name="_1456217668"/>
      <w:bookmarkStart w:id="88" w:name="_1456033031"/>
      <w:bookmarkStart w:id="89" w:name="_1455708425"/>
      <w:bookmarkStart w:id="90" w:name="_1455614547"/>
      <w:bookmarkStart w:id="91" w:name="_1455614401"/>
      <w:bookmarkStart w:id="92" w:name="_1455614385"/>
      <w:bookmarkStart w:id="93" w:name="_1423294564"/>
      <w:bookmarkStart w:id="94" w:name="_1423294544"/>
      <w:bookmarkStart w:id="95" w:name="_1423294523"/>
      <w:bookmarkStart w:id="96" w:name="_1422945951"/>
      <w:bookmarkStart w:id="97" w:name="_1422945900"/>
      <w:bookmarkStart w:id="98" w:name="_1422943303"/>
      <w:bookmarkStart w:id="99" w:name="_1422943295"/>
      <w:bookmarkStart w:id="100" w:name="_1422685787"/>
      <w:bookmarkStart w:id="101" w:name="_1422445365"/>
      <w:bookmarkStart w:id="102" w:name="_1422444657"/>
      <w:bookmarkStart w:id="103" w:name="_1393745149"/>
      <w:bookmarkStart w:id="104" w:name="_1392969930"/>
      <w:bookmarkStart w:id="105" w:name="_1392969683"/>
      <w:bookmarkStart w:id="106" w:name="_1392969363"/>
      <w:bookmarkStart w:id="107" w:name="_1392968026"/>
      <w:bookmarkStart w:id="108" w:name="_1392966965"/>
      <w:bookmarkStart w:id="109" w:name="_1392966075"/>
      <w:bookmarkStart w:id="110" w:name="_1392621045"/>
      <w:bookmarkStart w:id="111" w:name="_1392620391"/>
      <w:bookmarkStart w:id="112" w:name="_1391944158"/>
      <w:bookmarkStart w:id="113" w:name="_1391944122"/>
      <w:bookmarkStart w:id="114" w:name="_1391944058"/>
      <w:bookmarkStart w:id="115" w:name="_1391944030"/>
      <w:bookmarkStart w:id="116" w:name="_1391943916"/>
      <w:bookmarkStart w:id="117" w:name="_1391943803"/>
      <w:bookmarkStart w:id="118" w:name="_1391943778"/>
      <w:bookmarkStart w:id="119" w:name="_1391943628"/>
      <w:bookmarkStart w:id="120" w:name="_1391941742"/>
      <w:bookmarkStart w:id="121" w:name="_1391941646"/>
      <w:bookmarkStart w:id="122" w:name="_1391941638"/>
      <w:bookmarkStart w:id="123" w:name="_1391941490"/>
      <w:bookmarkStart w:id="124" w:name="_1391941395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r>
        <w:rPr>
          <w:rFonts w:cs="Bookman Old Style" w:ascii="Bookman Old Style" w:hAnsi="Bookman Old Style"/>
          <w:sz w:val="20"/>
          <w:szCs w:val="20"/>
          <w:lang w:val="en-US"/>
        </w:rPr>
        <w:object w:dxaOrig="9777" w:dyaOrig="154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6.9pt;height:746.95pt" filled="f" o:ole="">
            <v:imagedata r:id="rId12" o:title=""/>
          </v:shape>
          <o:OLEObject Type="Embed" ProgID="Excel.Sheet.12" ShapeID="ole_rId11" DrawAspect="Content" ObjectID="_179335672" r:id="rId11"/>
        </w:objec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Незавершенные капитальные вложение  (П-3)</w:t>
      </w:r>
    </w:p>
    <w:p>
      <w:pPr>
        <w:pStyle w:val="3"/>
        <w:ind w:hanging="0"/>
        <w:rPr>
          <w:lang w:val="en-US"/>
        </w:rPr>
      </w:pPr>
      <w:bookmarkStart w:id="125" w:name="_1456218506"/>
      <w:bookmarkStart w:id="126" w:name="_1456218184"/>
      <w:bookmarkStart w:id="127" w:name="_1456218135"/>
      <w:bookmarkStart w:id="128" w:name="_1456217953"/>
      <w:bookmarkStart w:id="129" w:name="_1456217805"/>
      <w:bookmarkStart w:id="130" w:name="_1456217723"/>
      <w:bookmarkStart w:id="131" w:name="_1456033045"/>
      <w:bookmarkStart w:id="132" w:name="_1455615784"/>
      <w:bookmarkStart w:id="133" w:name="_1455614665"/>
      <w:bookmarkStart w:id="134" w:name="_1425357948"/>
      <w:bookmarkStart w:id="135" w:name="_1425357901"/>
      <w:bookmarkStart w:id="136" w:name="_1423295226"/>
      <w:bookmarkStart w:id="137" w:name="_1423295095"/>
      <w:bookmarkStart w:id="138" w:name="_1422946569"/>
      <w:bookmarkStart w:id="139" w:name="_1422946552"/>
      <w:bookmarkStart w:id="140" w:name="_1422946530"/>
      <w:bookmarkStart w:id="141" w:name="_1422946477"/>
      <w:bookmarkStart w:id="142" w:name="_1422945973"/>
      <w:bookmarkStart w:id="143" w:name="_1422945943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r>
        <w:rPr>
          <w:lang w:val="en-US"/>
        </w:rPr>
        <w:object w:dxaOrig="9874" w:dyaOrig="53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6.5pt;height:260.85pt" filled="f" o:ole="">
            <v:imagedata r:id="rId14" o:title=""/>
          </v:shape>
          <o:OLEObject Type="Embed" ProgID="Excel.Sheet.12" ShapeID="ole_rId13" DrawAspect="Content" ObjectID="_137026202" r:id="rId13"/>
        </w:objec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>
          <w:lang w:val="en-US"/>
        </w:rPr>
      </w:pPr>
      <w:bookmarkStart w:id="144" w:name="_1456218451"/>
      <w:bookmarkStart w:id="145" w:name="_1456218077"/>
      <w:bookmarkStart w:id="146" w:name="_1456218026"/>
      <w:bookmarkStart w:id="147" w:name="_1456217983"/>
      <w:bookmarkStart w:id="148" w:name="_1456217864"/>
      <w:bookmarkStart w:id="149" w:name="_1456217767"/>
      <w:bookmarkStart w:id="150" w:name="_1455708758"/>
      <w:bookmarkStart w:id="151" w:name="_1455708619"/>
      <w:bookmarkStart w:id="152" w:name="_1455615797"/>
      <w:bookmarkStart w:id="153" w:name="_1455614779"/>
      <w:bookmarkStart w:id="154" w:name="_1423295392"/>
      <w:bookmarkStart w:id="155" w:name="_1422952862"/>
      <w:bookmarkStart w:id="156" w:name="_1422949046"/>
      <w:bookmarkStart w:id="157" w:name="_1422948687"/>
      <w:bookmarkStart w:id="158" w:name="_1422948671"/>
      <w:bookmarkStart w:id="159" w:name="_1422948604"/>
      <w:bookmarkStart w:id="160" w:name="_1422948506"/>
      <w:bookmarkStart w:id="161" w:name="_1422948245"/>
      <w:bookmarkStart w:id="162" w:name="_1422948020"/>
      <w:bookmarkStart w:id="163" w:name="_1422946802"/>
      <w:bookmarkStart w:id="164" w:name="_1422946629"/>
      <w:bookmarkStart w:id="165" w:name="_1422946601"/>
      <w:bookmarkStart w:id="166" w:name="_1422946587"/>
      <w:bookmarkStart w:id="167" w:name="_1422946470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r>
        <w:rPr/>
        <w:object w:dxaOrig="10132" w:dyaOrig="11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9.5pt;height:566.4pt" filled="f" o:ole="">
            <v:imagedata r:id="rId16" o:title=""/>
          </v:shape>
          <o:OLEObject Type="Embed" ProgID="Excel.Sheet.12" ShapeID="ole_rId15" DrawAspect="Content" ObjectID="_52967904" r:id="rId15"/>
        </w:object>
      </w:r>
      <w:r>
        <w:rPr/>
        <w:t xml:space="preserve">   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 w:val="18"/>
          <w:szCs w:val="22"/>
        </w:rPr>
      </w:pPr>
      <w:r>
        <w:rPr>
          <w:rFonts w:cs="Arial" w:ascii="Bookman Old Style" w:hAnsi="Bookman Old Style"/>
          <w:b/>
          <w:bCs/>
          <w:sz w:val="18"/>
          <w:szCs w:val="22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Bookman Old Style"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</w:rPr>
        <w:t>Финансовые вложения</w:t>
      </w:r>
      <w:r>
        <w:rPr>
          <w:rFonts w:cs="Arial" w:ascii="Bookman Old Style" w:hAnsi="Bookman Old Style"/>
          <w:b/>
          <w:bCs/>
          <w:szCs w:val="22"/>
          <w:lang w:val="en-US"/>
        </w:rPr>
        <w:t xml:space="preserve"> (</w:t>
      </w:r>
      <w:r>
        <w:rPr>
          <w:rFonts w:cs="Arial" w:ascii="Bookman Old Style" w:hAnsi="Bookman Old Style"/>
          <w:b/>
          <w:bCs/>
          <w:szCs w:val="22"/>
        </w:rPr>
        <w:t>П-4</w:t>
      </w:r>
      <w:r>
        <w:rPr>
          <w:rFonts w:cs="Arial" w:ascii="Bookman Old Style" w:hAnsi="Bookman Old Style"/>
          <w:b/>
          <w:bCs/>
          <w:szCs w:val="22"/>
          <w:lang w:val="en-US"/>
        </w:rPr>
        <w:t>)</w:t>
      </w:r>
    </w:p>
    <w:p>
      <w:pPr>
        <w:pStyle w:val="Normal"/>
        <w:spacing w:lineRule="auto" w:line="360"/>
        <w:ind w:hanging="180"/>
        <w:rPr>
          <w:rFonts w:ascii="Bookman Old Style" w:hAnsi="Bookman Old Style" w:cs="Bookman Old Style"/>
          <w:b/>
          <w:b/>
          <w:sz w:val="20"/>
          <w:szCs w:val="20"/>
        </w:rPr>
      </w:pPr>
      <w:bookmarkStart w:id="168" w:name="_1456218489"/>
      <w:bookmarkStart w:id="169" w:name="_1455614995"/>
      <w:bookmarkStart w:id="170" w:name="_1455614960"/>
      <w:bookmarkStart w:id="171" w:name="_1425361766"/>
      <w:bookmarkStart w:id="172" w:name="_1425361202"/>
      <w:bookmarkStart w:id="173" w:name="_1422949381"/>
      <w:bookmarkStart w:id="174" w:name="_1422685995"/>
      <w:bookmarkStart w:id="175" w:name="_1422445504"/>
      <w:bookmarkStart w:id="176" w:name="_1422445196"/>
      <w:bookmarkStart w:id="177" w:name="_1422445117"/>
      <w:bookmarkStart w:id="178" w:name="_1393406244"/>
      <w:bookmarkStart w:id="179" w:name="_1393405851"/>
      <w:bookmarkStart w:id="180" w:name="_1393146800"/>
      <w:bookmarkStart w:id="181" w:name="_1393146729"/>
      <w:bookmarkStart w:id="182" w:name="_1393146376"/>
      <w:bookmarkStart w:id="183" w:name="_1393146289"/>
      <w:bookmarkStart w:id="184" w:name="_1393146273"/>
      <w:bookmarkStart w:id="185" w:name="_1393146207"/>
      <w:bookmarkStart w:id="186" w:name="_1393145978"/>
      <w:bookmarkStart w:id="187" w:name="_1393065606"/>
      <w:bookmarkStart w:id="188" w:name="_1393063615"/>
      <w:bookmarkStart w:id="189" w:name="_1393063418"/>
      <w:bookmarkStart w:id="190" w:name="_1393063235"/>
      <w:bookmarkStart w:id="191" w:name="_1393062734"/>
      <w:bookmarkStart w:id="192" w:name="_1391946204"/>
      <w:bookmarkStart w:id="193" w:name="_1391946126"/>
      <w:bookmarkStart w:id="194" w:name="_1391946067"/>
      <w:bookmarkStart w:id="195" w:name="_1391945903"/>
      <w:bookmarkStart w:id="196" w:name="_1391945766"/>
      <w:bookmarkStart w:id="197" w:name="_1391945719"/>
      <w:bookmarkStart w:id="198" w:name="_1391945672"/>
      <w:bookmarkStart w:id="199" w:name="_1391945658"/>
      <w:bookmarkStart w:id="200" w:name="_1391945379"/>
      <w:bookmarkStart w:id="201" w:name="_1391945341"/>
      <w:bookmarkStart w:id="202" w:name="_1391945147"/>
      <w:bookmarkStart w:id="203" w:name="_1391945050"/>
      <w:bookmarkStart w:id="204" w:name="_1391941990"/>
      <w:bookmarkStart w:id="205" w:name="_1391941984"/>
      <w:bookmarkStart w:id="206" w:name="_1391941967"/>
      <w:bookmarkStart w:id="207" w:name="_1391941536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>
          <w:rFonts w:cs="Bookman Old Style" w:ascii="Bookman Old Style" w:hAnsi="Bookman Old Style"/>
          <w:b/>
          <w:sz w:val="20"/>
          <w:szCs w:val="20"/>
          <w:lang w:val="en-US"/>
        </w:rPr>
        <w:object w:dxaOrig="9494" w:dyaOrig="664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2.85pt;height:322.85pt" filled="f" o:ole="">
            <v:imagedata r:id="rId18" o:title=""/>
          </v:shape>
          <o:OLEObject Type="Embed" ProgID="Excel.Sheet.12" ShapeID="ole_rId17" DrawAspect="Content" ObjectID="_811776279" r:id="rId17"/>
        </w:object>
      </w:r>
    </w:p>
    <w:p>
      <w:pPr>
        <w:pStyle w:val="Normal"/>
        <w:spacing w:lineRule="auto" w:line="360"/>
        <w:ind w:hanging="18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 w:val="18"/>
          <w:szCs w:val="22"/>
          <w:lang w:val="en-US"/>
        </w:rPr>
      </w:pPr>
      <w:r>
        <w:rPr>
          <w:rFonts w:cs="Arial" w:ascii="Bookman Old Style" w:hAnsi="Bookman Old Style"/>
          <w:b/>
          <w:bCs/>
          <w:sz w:val="18"/>
          <w:szCs w:val="22"/>
          <w:lang w:val="en-US"/>
        </w:rPr>
      </w:r>
    </w:p>
    <w:p>
      <w:pPr>
        <w:pStyle w:val="3"/>
        <w:ind w:hanging="0"/>
        <w:jc w:val="center"/>
        <w:rPr>
          <w:rFonts w:ascii="Bookman Old Style" w:hAnsi="Bookman Old Style" w:cs="Arial"/>
          <w:b/>
          <w:b/>
          <w:bCs/>
          <w:szCs w:val="22"/>
          <w:lang w:val="en-US"/>
        </w:rPr>
      </w:pPr>
      <w:r>
        <w:rPr>
          <w:rFonts w:cs="Arial" w:ascii="Bookman Old Style" w:hAnsi="Bookman Old Style"/>
          <w:b/>
          <w:bCs/>
          <w:szCs w:val="22"/>
        </w:rPr>
        <w:t>Запасы</w:t>
      </w:r>
      <w:r>
        <w:rPr>
          <w:rFonts w:cs="Arial" w:ascii="Bookman Old Style" w:hAnsi="Bookman Old Style"/>
          <w:b/>
          <w:bCs/>
          <w:szCs w:val="22"/>
          <w:lang w:val="en-US"/>
        </w:rPr>
        <w:t xml:space="preserve"> (</w:t>
      </w:r>
      <w:r>
        <w:rPr>
          <w:rFonts w:cs="Arial" w:ascii="Bookman Old Style" w:hAnsi="Bookman Old Style"/>
          <w:b/>
          <w:bCs/>
          <w:szCs w:val="22"/>
        </w:rPr>
        <w:t>П-</w:t>
      </w:r>
      <w:r>
        <w:rPr>
          <w:rFonts w:cs="Arial" w:ascii="Bookman Old Style" w:hAnsi="Bookman Old Style"/>
          <w:b/>
          <w:bCs/>
          <w:szCs w:val="22"/>
          <w:lang w:val="en-US"/>
        </w:rPr>
        <w:t>5)</w:t>
      </w:r>
    </w:p>
    <w:p>
      <w:pPr>
        <w:pStyle w:val="3"/>
        <w:ind w:hanging="0"/>
        <w:jc w:val="left"/>
        <w:rPr>
          <w:lang w:val="en-US"/>
        </w:rPr>
      </w:pPr>
      <w:bookmarkStart w:id="208" w:name="_1455708924"/>
      <w:bookmarkStart w:id="209" w:name="_1455708828"/>
      <w:bookmarkStart w:id="210" w:name="_1455685450"/>
      <w:bookmarkStart w:id="211" w:name="_1455615047"/>
      <w:bookmarkStart w:id="212" w:name="_1423372103"/>
      <w:bookmarkStart w:id="213" w:name="_1423369466"/>
      <w:bookmarkStart w:id="214" w:name="_1423296154"/>
      <w:bookmarkStart w:id="215" w:name="_1422952619"/>
      <w:bookmarkStart w:id="216" w:name="_1422952487"/>
      <w:bookmarkStart w:id="217" w:name="_1422952433"/>
      <w:bookmarkStart w:id="218" w:name="_1422949392"/>
      <w:bookmarkStart w:id="219" w:name="_1422949282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r>
        <w:rPr>
          <w:lang w:val="en-US"/>
        </w:rPr>
        <w:object w:dxaOrig="9776" w:dyaOrig="1393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6.9pt;height:676.65pt" filled="f" o:ole="">
            <v:imagedata r:id="rId20" o:title=""/>
          </v:shape>
          <o:OLEObject Type="Embed" ProgID="Excel.Sheet.12" ShapeID="ole_rId19" DrawAspect="Content" ObjectID="_2107296935" r:id="rId19"/>
        </w:object>
      </w:r>
    </w:p>
    <w:p>
      <w:pPr>
        <w:pStyle w:val="Normal"/>
        <w:spacing w:lineRule="auto" w:line="360"/>
        <w:ind w:hanging="180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Дебиторская и кредиторская задолженность (П-6</w:t>
      </w:r>
      <w:r>
        <w:rPr>
          <w:rFonts w:cs="Arial" w:ascii="Bookman Old Style" w:hAnsi="Bookman Old Style"/>
          <w:b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bookmarkStart w:id="220" w:name="_1456218594"/>
      <w:bookmarkStart w:id="221" w:name="_1456218409"/>
      <w:bookmarkStart w:id="222" w:name="_1455615965"/>
      <w:bookmarkStart w:id="223" w:name="_1455615887"/>
      <w:bookmarkStart w:id="224" w:name="_1424848989"/>
      <w:bookmarkStart w:id="225" w:name="_1423999493"/>
      <w:bookmarkStart w:id="226" w:name="_1423998737"/>
      <w:bookmarkStart w:id="227" w:name="_1423995261"/>
      <w:bookmarkStart w:id="228" w:name="_1423994935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r>
        <w:rPr>
          <w:rFonts w:cs="Bookman Old Style" w:ascii="Bookman Old Style" w:hAnsi="Bookman Old Style"/>
          <w:b/>
          <w:sz w:val="20"/>
          <w:szCs w:val="20"/>
          <w:lang w:val="en-US"/>
        </w:rPr>
        <w:object w:dxaOrig="9867" w:dyaOrig="135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6.4pt;height:658.4pt" filled="f" o:ole="">
            <v:imagedata r:id="rId22" o:title=""/>
          </v:shape>
          <o:OLEObject Type="Embed" ProgID="Excel.Sheet.12" ShapeID="ole_rId21" DrawAspect="Content" ObjectID="_114504631" r:id="rId21"/>
        </w:objec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hanging="18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bookmarkStart w:id="229" w:name="_1456218615"/>
      <w:bookmarkStart w:id="230" w:name="_1456218553"/>
      <w:bookmarkStart w:id="231" w:name="_1456218527"/>
      <w:bookmarkStart w:id="232" w:name="_1456032223"/>
      <w:bookmarkStart w:id="233" w:name="_1455709333"/>
      <w:bookmarkStart w:id="234" w:name="_1455616113"/>
      <w:bookmarkEnd w:id="229"/>
      <w:bookmarkEnd w:id="230"/>
      <w:bookmarkEnd w:id="231"/>
      <w:bookmarkEnd w:id="232"/>
      <w:bookmarkEnd w:id="233"/>
      <w:bookmarkEnd w:id="234"/>
      <w:r>
        <w:rPr>
          <w:rFonts w:cs="Arial" w:ascii="Arial" w:hAnsi="Arial"/>
          <w:b/>
          <w:sz w:val="20"/>
          <w:szCs w:val="20"/>
          <w:lang w:val="en-US"/>
        </w:rPr>
        <w:object w:dxaOrig="9962" w:dyaOrig="142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1.05pt;height:692.65pt" filled="f" o:ole="">
            <v:imagedata r:id="rId24" o:title=""/>
          </v:shape>
          <o:OLEObject Type="Embed" ProgID="Excel.Sheet.12" ShapeID="ole_rId23" DrawAspect="Content" ObjectID="_2250993" r:id="rId23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2"/>
          <w:szCs w:val="22"/>
          <w:lang w:val="en-US"/>
        </w:rPr>
      </w:pPr>
      <w:r>
        <w:rPr>
          <w:rFonts w:cs="Arial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2"/>
          <w:szCs w:val="22"/>
          <w:lang w:val="en-US"/>
        </w:rPr>
      </w:pPr>
      <w:r>
        <w:rPr>
          <w:rFonts w:cs="Arial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Расшифровка прочей дебиторской и кредиторской задолженност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firstLine="180"/>
        <w:rPr>
          <w:rFonts w:ascii="Bookman Old Style" w:hAnsi="Bookman Old Style" w:cs="Bookman Old Style"/>
          <w:sz w:val="20"/>
          <w:szCs w:val="20"/>
        </w:rPr>
      </w:pPr>
      <w:bookmarkStart w:id="235" w:name="_1456218658"/>
      <w:bookmarkStart w:id="236" w:name="_1456218625"/>
      <w:bookmarkStart w:id="237" w:name="_1456032689"/>
      <w:bookmarkStart w:id="238" w:name="_1456032672"/>
      <w:bookmarkStart w:id="239" w:name="_1456032577"/>
      <w:bookmarkStart w:id="240" w:name="_1455709258"/>
      <w:bookmarkStart w:id="241" w:name="_1455615605"/>
      <w:bookmarkStart w:id="242" w:name="_1455615554"/>
      <w:bookmarkStart w:id="243" w:name="_1425366085"/>
      <w:bookmarkStart w:id="244" w:name="_1425365843"/>
      <w:bookmarkStart w:id="245" w:name="_1425365759"/>
      <w:bookmarkStart w:id="246" w:name="_1425365130"/>
      <w:bookmarkStart w:id="247" w:name="_1425364190"/>
      <w:bookmarkStart w:id="248" w:name="_1425363785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r>
        <w:rPr>
          <w:rFonts w:cs="Bookman Old Style" w:ascii="Bookman Old Style" w:hAnsi="Bookman Old Style"/>
          <w:sz w:val="20"/>
          <w:szCs w:val="20"/>
        </w:rPr>
        <w:object w:dxaOrig="9654" w:dyaOrig="35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55pt;height:171.3pt" filled="f" o:ole="">
            <v:imagedata r:id="rId26" o:title=""/>
          </v:shape>
          <o:OLEObject Type="Embed" ProgID="Excel.Sheet.12" ShapeID="ole_rId25" DrawAspect="Content" ObjectID="_1872265263" r:id="rId25"/>
        </w:objec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Затраты в производстве (П-7)</w:t>
      </w:r>
    </w:p>
    <w:p>
      <w:pPr>
        <w:pStyle w:val="21"/>
        <w:spacing w:lineRule="auto" w:line="360"/>
        <w:ind w:firstLine="360"/>
        <w:rPr>
          <w:i w:val="false"/>
          <w:i w:val="false"/>
          <w:sz w:val="22"/>
          <w:szCs w:val="22"/>
        </w:rPr>
      </w:pPr>
      <w:bookmarkStart w:id="249" w:name="_1456219500"/>
      <w:bookmarkStart w:id="250" w:name="_1456219089"/>
      <w:bookmarkStart w:id="251" w:name="_1456218700"/>
      <w:bookmarkStart w:id="252" w:name="_1456218691"/>
      <w:bookmarkStart w:id="253" w:name="_1456032560"/>
      <w:bookmarkStart w:id="254" w:name="_1456032474"/>
      <w:bookmarkStart w:id="255" w:name="_1455691434"/>
      <w:bookmarkStart w:id="256" w:name="_1455615642"/>
      <w:bookmarkStart w:id="257" w:name="_1425362331"/>
      <w:bookmarkStart w:id="258" w:name="_1424860474"/>
      <w:bookmarkStart w:id="259" w:name="_1423374814"/>
      <w:bookmarkStart w:id="260" w:name="_1423374420"/>
      <w:bookmarkStart w:id="261" w:name="_1423374244"/>
      <w:bookmarkStart w:id="262" w:name="_1423374094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r>
        <w:rPr>
          <w:i w:val="false"/>
          <w:sz w:val="22"/>
          <w:szCs w:val="22"/>
        </w:rPr>
        <w:object w:dxaOrig="9683" w:dyaOrig="10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2.2pt;height:486.9pt" filled="f" o:ole="">
            <v:imagedata r:id="rId28" o:title=""/>
          </v:shape>
          <o:OLEObject Type="Embed" ProgID="Excel.Sheet.12" ShapeID="ole_rId27" DrawAspect="Content" ObjectID="_1665649240" r:id="rId27"/>
        </w:object>
      </w:r>
      <w:r>
        <w:rPr>
          <w:i w:val="false"/>
          <w:sz w:val="22"/>
          <w:szCs w:val="22"/>
        </w:rPr>
        <w:t xml:space="preserve">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Bookman Old Style" w:hAnsi="Bookman Old Style" w:cs="Arial"/>
          <w:b/>
          <w:b/>
          <w:szCs w:val="22"/>
        </w:rPr>
      </w:pPr>
      <w:r>
        <w:rPr>
          <w:rFonts w:cs="Arial" w:ascii="Bookman Old Style" w:hAnsi="Bookman Old Style"/>
          <w:b/>
          <w:szCs w:val="22"/>
        </w:rPr>
        <w:t>Оценочные обязательства (П-8)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b/>
          <w:b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bookmarkStart w:id="263" w:name="_1456032608"/>
      <w:bookmarkStart w:id="264" w:name="_1455691405"/>
      <w:bookmarkStart w:id="265" w:name="_1455686286"/>
      <w:bookmarkStart w:id="266" w:name="_1455686251"/>
      <w:bookmarkStart w:id="267" w:name="_1455686238"/>
      <w:bookmarkStart w:id="268" w:name="_1455685740"/>
      <w:bookmarkEnd w:id="263"/>
      <w:bookmarkEnd w:id="264"/>
      <w:bookmarkEnd w:id="265"/>
      <w:bookmarkEnd w:id="266"/>
      <w:bookmarkEnd w:id="267"/>
      <w:bookmarkEnd w:id="268"/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  <w:object w:dxaOrig="9884" w:dyaOrig="43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3.7pt;height:211.65pt" filled="f" o:ole="">
            <v:imagedata r:id="rId30" o:title=""/>
          </v:shape>
          <o:OLEObject Type="Embed" ProgID="Excel.Sheet.12" ShapeID="ole_rId29" DrawAspect="Content" ObjectID="_1089512887" r:id="rId29"/>
        </w:objec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b/>
          <w:sz w:val="20"/>
          <w:szCs w:val="20"/>
        </w:rPr>
        <w:t>Генеральный директор ОАО «ВЗЖБИ»                                                                      Н.А. Карасев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b/>
          <w:sz w:val="20"/>
          <w:szCs w:val="20"/>
        </w:rPr>
        <w:t>Главный бухгалтер ОАО «ВЗЖБИ»                                                                             Н.Н.Сухих</w:t>
      </w:r>
    </w:p>
    <w:sectPr>
      <w:footerReference w:type="default" r:id="rId31"/>
      <w:type w:val="nextPage"/>
      <w:pgSz w:w="11906" w:h="16838"/>
      <w:pgMar w:left="900" w:right="386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2">
    <w:name w:val="Обычный.Нормальный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17"/>
      <w:jc w:val="righ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14:00Z</dcterms:created>
  <dc:creator>123</dc:creator>
  <dc:description/>
  <cp:keywords/>
  <dc:language>en-US</dc:language>
  <cp:lastModifiedBy>m</cp:lastModifiedBy>
  <cp:lastPrinted>2014-03-13T12:38:00Z</cp:lastPrinted>
  <dcterms:modified xsi:type="dcterms:W3CDTF">2014-03-13T09:40:00Z</dcterms:modified>
  <cp:revision>131</cp:revision>
  <dc:subject/>
  <dc:title>Пояснительная  записка</dc:title>
</cp:coreProperties>
</file>